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Renaissance Presents - "Nothing On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� </w:t>
      </w:r>
      <w:r>
        <w:rPr/>
        <w:t>Music Disk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/486/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Blast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Blaster 16 (with /D option - See info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0K Of Low Memory Free (256K Of Extended Memory Is Needed For SB/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386 (33/40 Mhz) or 486DX is reccomended for SB/SBPro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re Is Not Enough Free Memory, Some Songs May No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In The Mus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eft/Right Arrows ] - Chang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Up/Down Arrows    ] - Chang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# Keys 1-7        ] - Selec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scape            ]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- Turn Off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- Turn Off Volume Bar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- Force Configure (Same As Deleting REN-94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- No Looping DMA (Required For SB16 And Possibly Some S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- No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- Skip Intro And End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- Turn Off SB/SBPro Qua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# - Where # Is The Music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Settings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ic Disk Utilizes A Multichannel Digital Music Driver. It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2 Channels Of Music At One Time. In This Music Disk,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nels That Will Be Mixed At One Time Is 16. Therefore,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Card Have A Big Advantage Over SoundBlaster Use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Will Be Much Better On A GUS. The Quality Of Music On A SB or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Down Significantly As The Number Of Channels Are Increased. The So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Channels Will Most Likely Sound Better Than The Songs With Mor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US, The Quality Is Maintained Rather Than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w/SB or SBPro - 44100 Hz or 22000 Hz Mix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A (possibly /B too) If Music Clicks During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DX w/SB or SBPro - 44100 Hz or 22000 Hz Mix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A (possibly /B too) If Music Clicks During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X w/SB or SBPro - 22000 Hz or 11000 Hz Mixing Rate (depending on CPU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A (possibly /B too) If Music Clicks During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PU With GUS    - No Switches Should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f You Experience Glitches Or Clicks In The SoundBlaster Music On You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Choosing A Lower Mixing Rate Or Turning Off The Animations (/A or 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44100 Hz DOES NOT WORK ON ALL SOUNDBLASTER CARDS! If You Have A SB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 1.5, or SBPro 44100 Hz May Not Function Properly Due To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Cards. SoundBlaster 2.0 Owners Should Have No Problems.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y Choose SB 2.0 In The Configuration Which Will Enable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100 Hz In MONO (No Stereo At 44100 On SB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We Have Tested This Music Disk At A Few Different CPU Speeds.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CPUs May Be Able To Play The Music At A Higher Mixing R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s And Volume Bar Changes (/A and /B) Are Turned Off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oundBlaster Model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386SX Computers Most Likely Will Not Be Able To Handle A 44100 Mix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usic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We Have Recently Added An SB/SBPro Quality Mode To The Music Driv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Serious Problems With The Music Disk, You May Wish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Q Switch To Turn It Off. This Feature Does Not Take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ime, So Don't Worry About The Speed. We Have Not Found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Feature In Our Tests, But It May Not Work Everywhere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, You May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This Music Disk Does Not Specifically Support SoundBlaster 16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 Of Information Available. We Have, However, Implemente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witch To Allow Most SB16 Owners To Run This Music Disk In SB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ossible SBPro Mode. If You Have An SB16, You Most Likely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Music Disk With The /D Switch To Turn Off Looping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Zeek For His Nice Compression/Decompres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Tran For His Sprite Compiler, The PMODE 2.3x223 Update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n Debug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Scourge For Not Being Such An Ass-Munch While StarScream Was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REN-94.NFO For Contact And Member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