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�ETA] + PCBTest (C) 1997, Macaw / FOOD97 + [�ET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0.2�r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nks to Cyber Kid for int 29h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*any* bugs occur, please notify me or other FOOD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ther by email (macaw@hotmail.com) or on IRC (#FOOD/#PARALI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�] Auto-identifying archives (only ZIP and text support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+] Auto-adobting of FILE_ID.DIZ's from ZIP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�] Auto-adobting and searching for "@BEGIN_FILE_ID.DIZ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known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�] ZIP Banner adder, works fully - adds an ascii file to the 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�] TEXT Banner adder, works fully - adds an ascii file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�] Tests ZIP archives for CRC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   [�] Imports data from ULBY.DAT, if defined, otherwise add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UL: &lt;USERNAME&gt;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�] Automaticly scans for dir's existance, and notifies whe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   [-] Adding of board-advertisemen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-] Log file creation (is it needed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[�]=works without any bugs, [+]=needs some enhancements, [-]=n/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    Oops! Thought that i had read PCBOARD.SY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t.. guess i found that 2 word handles didnt work.. (eek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 i scanned the PCBOARD.SYS through some times and fou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've read something which looks like the users "firstna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t to my luck this was easy to correct (peew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    I have not had the time to add this feature in yet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en though i have it in the .INI file .. sor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rt documentation will breifly tell you how to install, and use PCB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PCBoard v15.2x+ (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simply modify the INI file as suits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ly edit your pcbtest.bat so that it contains the following lin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\path\pcbtest.exe %3 %1 d:\path\pcbtest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", and "path" are the current drive, and path where PCBTest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runtime %3 will be replaced by the output text file (file DIR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1 would be replaced with the actual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t, ahem, what could be said here... it works fine on multi-node for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ve not tried to upload on two or more nodes at one time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igned, macaw [09/01/97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