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/O Grafx Only v0.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to install P/O Grafx to your PCB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Line 149 from PCBTEXT to "[path to PPE]_[PPE name]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xample: !\PCB\POGRAFX\POGRAFX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Baphome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