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            Prodoor V3.4x ( Base: PCB 14.5 / Prologon 1.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 DOS/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 is a door for Prodoor/PCB/Prologon which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 activities on the other lines. This will avoid double U/L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Status          File(s)   -   Size     U/L Start  Time: 17:18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 ------------ ----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File Received - OK.   name1.zip        16.09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File Received - OK.   name2.zip     1.216.607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*Receiving File...     name3.zip        ??       1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 ------------ ----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*Receiving File...     name4.zip        ??      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 ------------ ----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ctivities on New Central Europe 14-Nod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Lister V1.00  (C) Haegar Thrust - New Central Europe - U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lors are like Prodoor node-comm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per-right, the actu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lines receiving fi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U/L start-times from fi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BS-Name and Nodenumb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d as a command in pro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fig file using the settings u need (explained at .cnf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hat.bat (set path where ulist can b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oxmain.add to your proxmain-file at the prodoor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hat.bat to your bat-dir or a path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bo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PENS HAVE TO BE ON THE SAME DRIVE - SYSTEMS USING E.G. ON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DE INCLUDING SEPERATE PLAYPENS ON ARENT SUPPORTED!!!   (h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: U can use LOCAL command-line-switch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st ulist.cfn c:\PCB1 LOCAL     (PCB HAVE TO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u like this tool and if u have ideas or find some bug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a Email....u can reach me at the big boards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egar Thrust - NCE - U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 Phil Thrust - The Wanderer - Rider - Sunrider - Black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tanplan - The Mustang - Kolapse - Ruff 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