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 H E   D O C U M E N T A T I O N   G R O U 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  �������      ������������������ 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      ���       ��  ��          �       ��    ���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�  �  ���� � �  ���� � ������ ����   �  ������ 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����� ������������� ���  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 ��������� ������������  ���� 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SUPERHERO LEAGUE OF HOBOKEN FACT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file has the sector and co-ordinate locations for all speci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ts in all sectors.  No fights are included since most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andom or can be found on many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9   Princeton Univers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  Princeto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   Bird Watching cultists will take bird call from Sector 4D 8,4.  2500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7  Man teaches the Induce Rust combat superpower at 50% for 500K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10  Mutant sells immunity to radiation for one party member for 7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7  Piscataway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2  New Brunswick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lantic City using Blu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  Piscatawa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9  Piscataway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5   Guacamo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,8   Bernardsvill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2  Washinton's Headquarters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3   Man teaches Put Animals to Sleep superpower at 30% for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   Morristow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   Taxis to other villages:  Princeton:10K, Piscataway:1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nardsville:15K, Morristown:18K, East Orange:18K, Paterson: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nsack: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   Freehold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5   Ferry to Staten Island fo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   Ferry to South Amboy fo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0  Staten Island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 Kid sells Vegetable Pad Thai for 377K (+13 Health when e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12  Edison'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,8   Entrance to Newark Cit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6   Newark Airport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1  East Orang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1  Ferry to Union City Peninsula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8  Jersey Cit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6  Statu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9  Entrance to SuperHero League of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1 Ferry to East Orange village for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10  Mutant sells immunity to radiation for one party member for 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0  Paterso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8   Paterso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   Paterson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6  Hackensack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10  Entrance to New York Downtow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1  Entrance to New York Uptow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0  SuperHero League of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3  JFK Airport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7  Belmont Park Rac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Yankee 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0  Yonkers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ughkeepsie using Purpl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   Yonkers R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9   Yonkers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5   Ferry to Port Washington for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2  Ferry to Pelham for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12 Mutant sells immunity to radiation for one party member for 10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9   Mineola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  Mutant sells immunity to radiation for one party member for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4   Bird Watching cultists give bird call to deliver to sector 1A 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  Huntington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and Central Tube Station using Yellow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5  Huntingto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6  Huntington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W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10  Newark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- Scranton using Gray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er - Philadelphia using Red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 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P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7  Entrance to New York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1 Mutant sells immunity to radiation for one party member for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5  New York Corpus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9   Times Square (has entrance to New York Sewers by going downst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2  Radio City Music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3   Empire Stat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 entrance to Empire State Tube Station by going downst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 Haven using Green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8  Grand Central Station (has entrance to NY Sewers by going downstai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 entrance to Grand Central Tube Station by going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untington Tube Station using Yellow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9  United Nation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9   Museum of Science and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 entrance to Hall of Unnecessary Inventions by going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  Cave of the Wisest Ma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3   Huts of Yale Alu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,7   New Haven Tube Station (Empire State Building using Green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9   Mutant sells immunity to radiation for one party member for 1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,8   Philadelphia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- Atlantic City using Orang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er - Neward using Red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   Ben Franklin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1   Entrance to Philadelphia S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ars only at beginning of mission se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6  Liberty Bell Pavi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8  Health Club - an exercise will temporarily increase party's brawn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4   Trump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8   Mutant sells immunity to radiation for one party member for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7  Atlantic City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- Philadelphia using Orang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er - New Brunswick Tube Station using Blu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9  Geraldo excavates some private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ars only at beginning of mission se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SID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6   Poughkeepsie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nkers Tube Station using Purple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9   Mutant sells immunity to radiation for one party member for 1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2  Office Building.  If you break in, you get a metal rod an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8  Poughkeepsi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7  Poughkeepsie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10  Scranto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   Man sells Beef Burger for 58K (+2 Brawn when 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1  Scranto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5   SuperHero League of Scra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8  Scranton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- Newark using Gray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er - Buffalo using Master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9  Truck Accid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ars only at the beginning of mission se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9   Museum of Science and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 entrance to Hall of Unnecessary Inventions by going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  Cave of the Wisest Ma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3   Huts of Yale Alu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,7   New Haven Tube Station (Empire State Building using Green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-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8   Machines sells Jade isotope for 295K (gives power Cause Root Rot at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   Man sells Golden isotope for 420K (gives Increase Foe's Cholesterol 67%)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  Man sells Vegetable vindalu for 638K (+22 health when 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9,4   Middleton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9  Middleton - Harrisburg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th and Market Tube Station using Silver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2  Three Mil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- NIAG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6   Chippawa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1  Niagar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   Chippawa Army Encam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9   Chippawa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6   Ben's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  Re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8  Tonawanda Army Encam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7  Tonawanda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  Buffalo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ranton using Master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8  Tonawanda Warlord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W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   Exit to Time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6   Rockefeller Tub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th and Market Tube Station using Brown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,5   Fish teaches Vanquish Baked Goods superpower at 50% for 7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  Exit to 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  Mutant sells immunity to radiation for one party member for 2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2 Exit to New York U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0; 8,3; 9,5; 13,3; 14,10 Alligator Encam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r only at the beginning of mission se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5   Mutant sells immunity to radiation for one party member for 175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   Exit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,7   8th and Market Tub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- Rockefeller Tube Station using Brown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er - Middleton-Harrisburg using Silver Tube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1  You get diet book and mauve bedistor after fight with 4 lava lampre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