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=*5*=- NODES�      -=*SEPULTURA-BBS VERDEN*=-      �-=*5*=- N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B-M Files �NODE0:+49 (0)4231-68618 (USR DST 14.4)�*FIDO*  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 Files �NODE1:+49 (0)4231-68619 (ZyXEL 19.2  )�*GAMES* 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 Files �NODE2:+49 (0)4231-68951 (ZyXEL 16.8  )�*W-I-N* 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   Files �NODE3:+49 (0)4231-68610 (ZyXEL 16.8  )�CLIPPER 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NODE4:+49 (0)4231-962040(ISDN 64.0   )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000+    ��������������������������������������Ĵ =R=A=T=I=O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-RATED   �-=*     APOGEE      *=- DIST SITE#1400�     1: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-=* EPIC MEGA GAMES *=- DIST SITE#1400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00 MB HDD �-=*SOFTWARE CREATION*=- DIST SITE#1400� FERNZON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4 CD-ROMs �-=*W.ROUNTREE DOOR`s*=- DIST SITE EHQ �  FREE D/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=�| THE PROGRAMMER's BBS |�=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