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Word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esztrejtvny 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vf. 2.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z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be ALT-tal jutunk, vagy a hotkey-billentyk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urzor lptets azt jelenti, hogy a rejtvnyben berskor a sz ut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je utn tovbb lpjen-e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szra, vagy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eresztrejtvnyben TAB-bal lehet vzszintes, illetve f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asztani. Vissza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 F10-zel, vagy ESC-kel juthat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video-mdot gy lltottam be, hogy a leg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krtyn men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pesetben a szabvny 80x25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dban fut az jsg, de h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esztrejtvnyben vagyunk, F9-cel lpkedhetnk a konfigurci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ltott videomd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eresztrejtvnyben hasznlatos billenty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bbet a rejtvnybe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ra kaphat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lyz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jsgban tallhat egy plyzat is, melynek vzszintes 1. sort v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24 Ft blyeget. A nyertes a nev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ltal bek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blyegeket ny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t  a  nyeremny  nagysga attl fgg, hogy hnyan rjtok meg ne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fejtst.  Azonban  a  minimlis  nyeremnyalap  96 Ft, melyet akk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nyer  a  jtkos,  ha csak egyed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dte el nekem a megfejtst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yeget.  Teht  rdemes  megfejteni  a  rejtvnyt,  s elkldeni nek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fejtst plusz 24 Ft blyeget, mert ha Te vagy az egyetlen, aki elkl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kem, akkor is kapsz vissza 96 Ft blyeget. Ht nem csb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ldsi hatr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997. mjus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lcm: Cegld, 2700 Hunyadi u.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mert bu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ulhat,   hogy   ha  belpsz  a  keresztrejtvnybe,  nem  reag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entykre.  Ilyenkor nyomkodd vgig a shiftet, a ctrl-t, s az alt-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yenkor ltalban megjavul. A hiba kijavtsa folyamatban 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eretnm llandv tenni az jsgot. Ehhez k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mberekre is szm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djtek  el  nekem  a rejtvnyeiteket (csak kockk lehetnek benne, vona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),   mondjtok  el  a  vlemnyeteket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eteiteket,  kritikitokat. 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etsges, megprblom megold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d 0f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