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 �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����������� �        �����    ������     ��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����������� ���        � �� �   � ���� �  �� ��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  ��������          � ��� ��  � ���� ��� ��� ��� 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   ��� ����� �   �����       � ����� �  �� �      ��� 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�� ���� � �� � �     �� �� ��� ���� 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����  ���� � ��� �    �� �   ����    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��������  ������ �     ���    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        ����    �  ��������     ����     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����      �   ��   ����  ����    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����        ��� ������ ������� 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���� �   ����� ��      �� ������   �� �� ����� 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     ���� � � ���� ��          �� ����� ���� �� ������ 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  ����� ��  �������             � ������ ����  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 ��                         ��� ������� 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another release from the world famous group F/�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E F T Y  - A beautiful ANSiDEMO in 1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eat DEMO was released : 93-08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-/ FEATURiNG \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� COOL VECTOR MOV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� 3-LAYERS PARALAX STAR SCRO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RPHiNG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:���� FEATURiNG FiLEZ : </w:t>
      </w:r>
      <w:r>
        <w:rPr/>
        <w:t>۲��</w:t>
      </w:r>
      <w:r>
        <w:rPr/>
        <w:t>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SiZ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FTY001.DAT     246319  ANSi pic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FTY002.MOD     115568  Wonderful sound by ZODIAK /CDA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FTY.OVL         35715  The GOLDPLA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FTY.EXE         11136  The main loader progra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FTY.DOC          3185  What do U think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ID.DIZ         319  Not much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CSITE.FAC       1772  A plain file containing our official sit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C.APP           6043  A application file for F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          104614  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should run smoothly on a 386/2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thanx to TCB for their GOLDPLAYER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ull screen demo, that means that most ANSi picture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50 ega mode, so if you are using a ansidrivers such as ZANSI or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nsider to be careful, because we have experienced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upposed to display in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t work with QEMM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doc is written by ZO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