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_STUB v1.0 by KM/Taboo shor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Tabo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M_STUB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_STUB is an excellent protected mode stub and DOS-extender for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32-bit, designed as a replacement for DOS4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PM_STUB relea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PM_STUB in summer 1996 for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 many people were asking me for the solution of gett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or virtual memory under DOS4GW working. So, I decid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_STUB public. PM_STUB is not perfect. Changing some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recompilation. Here are th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_STUB preserves 640kB of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ar Executable should consist of max 4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ar Executable should consist of max 256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_STUB also doesn't handle all LE relocation methods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all DOS functions. Well, I coded only that ones I had need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M_STUB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M_STUB is small! It is only 4kB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M_STUB is free! See licenc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DOS4GW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want me to list all DOS4GW bugs here??? No time for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PMODE/W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is really great DOS-extender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t's not free for commercial usage :-((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 doesn't support virtual memory :-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PM_STUB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_STUB replaces the original Watcom stub. When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bed with PM_STUB,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ecking for DPMI host presence. If no DPMI hos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_STUB tries to load and execute CWSDPMI, a free (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age) DPMI host from DJGPP v2 package (to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imtel mi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ing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ading the 32-bit linear executable attached to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locating loaded code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ooking INT21 and extending some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unning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M_STUB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name it to WSTUB.EXE and copy to your Watcom BIN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copying and using the PM_STUB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 I said, PM_STUB is free. However if you want t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production you have to notify me by e-mail.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want any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 would be nice if you gave me a credit in your program.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, but... would be nic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distribute the PM_STUB package in any way since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: kmtaboo@priv.onet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             kmtaboo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