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� � ��</w:t>
      </w:r>
      <w:r>
        <w:rPr/>
        <w:t>Ŀ - Statistical &amp;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 ����� �  �        Version 1.7 Beta -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complete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,95 by John Zero/NOS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ws interesting statistics from your offline-mail packet (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areware -- share the ware, bear th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What the heck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Statistical is a program, that can display information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, like: In which period of day, how many letters wer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rote the most messages, etc. The program will read in al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the data, and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feature is, that it can make a database text file, which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make sure the EXE directory (the dir.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TAT.EXE) has the file 'QWKSTAT.CFG', and that this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(See: 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qwkfile [@listfile] [!logfile] [/Q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file    -  the file name of you packet (ex. VIRNET.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   -  the file that is used for listing data items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-  the file used for logging -&gt; if you use this,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you see in the program,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-  Count # written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!        -  Count mode on, read data, but don't count the QW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xx-yy    -  Count only conferences xx to yy, ex.: /C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count mode is on (/C) it will create QWKNAME.Q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NAME.QS2 files in the directory where QWKSTAT.EXE i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results. This way, you can 'catalog'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more) with many QWK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          - Normal QWKSTAT operation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cket VIRNET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!LOG.TXT  - Same as above, but put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in the file 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@LIST.TXT !LOG.TXT  - As above, but also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tems to the file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 more messages in the packet, the better the graph will 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atQWK to make one QWK from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ful mode to use this program, is to make a data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WK. Use the @&lt;file&gt; and the /Q paramete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config file (QWKST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described in the QWKSTAT.CFG file.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Well, this is not bad, but you could've added mor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If you have any recommendations, just send me a letter thru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u post. If anyone gives a good advice about the progra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work on making it better, adding functions, s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Some facts about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using Borland C++ 3.1, the idea was mine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maximum 800 persons. Thi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4000 days for QWK/d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&gt; -- Date count mode implemented: can count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&gt; -- A bug has been corrected, the first conference was rea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&gt; -- v1.2 only supported 200 persons, which sometimes led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800 person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lus some minor changes in display, and now it can handle BIG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ckets than 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nd what to do if I lik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, you MUST do (at least)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ss me a NetMail through FidoNet (this sounds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a postcard, perhap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some money (I'd really l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Zero (Noll J�nos)                And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1053 Budapest                       Name: CenTer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es P�ln� u. 7.                     SysOp: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 - EUROPE                      Co-SysOps: Dr.Quagan, The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371/9                      Open: 18-08h CET - in Budapest/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.: (+36-1) 1-373-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