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ATIONS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're served a cup of coffee with a puddle in the sa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pull a drawer out too far and dump the contents all over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tep on a wet floor with your sock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to try on a pair of sunglasses with that stupid plastic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...then check yourself out in a mirror the size of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erson behind you in the supermarket runs his cart into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hangers in your closet get all tang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levator stops on every floor, but no one g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hot dogs come ten per package, the buns,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r dry cleaner puts staples in your $450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re's always a car riding your tail when you're slowing down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're put on hold and forced to listen to a three-minute rhumba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hapsody in 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open a can of soup and the lid f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atteri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b ASSEMB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t's bad enough you step in dog poop, but you don't realize it till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your living room 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 videotape a four-star movie using last week's TV Gui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our dentist has bad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ou put your drink down at a party and there are three more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egg salad jettisons out the back of your sandwich when you take a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tiny red string on the Band-Aid wrapper nev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tip of your ballpoint pen leaves tiny blobs of ink on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little hanger loop on the collar of your coat break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library book you're reading has 23 pages of coffee stains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...and four pages of what you hope are chocolate smudges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e person sitting next to you in the theater hogs the armr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re's a dog in the neigborhood that barks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our waiter removes your plate before you've finished the last tasty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ou can never put anything back in a box the way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Department stores have scores of cash registers to take your mone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vercrowded cashier's window to issue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here are no hooks in the fit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he germy metal tab on your beverage can dips into the soda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 fire-engine-red sock accidentally finds its way into your load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he waiter asks if everything is okay when your mouth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hree hours and three meetings after lunch you look in the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piece of parsley stuck to your front 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You open the wrong side of the milk (or OJ) ca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he telemarketing rep not only interrupts your dinner, he man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You have to spread cold, hard peanut butter on a slice of soft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he waitress refills your cup of decaf with regula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Your toasty shower turns into a scalding nightmare when someon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he child-proof medicine cap serves to remind you that you are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You pull on the toilet paper and the whole reel comes flying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ou drink from a soda can into which someone has extinguished a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ou accidentally dial the same person you just tal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Your lobster salad sandwich turns out to be sea legs sup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It costs you $127 to frame a $6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You spend five minutes explaining your situation to someone on the ph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the answ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You slice your tongue licking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ou open a magazine and a reply card comes fluttering out onto your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Another one comes fluttering out several p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Your tire gauge lets out half the air while you're trying to get a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omeone sitting near you on the train passes gas every seven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eople turn around and glare as if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You go out of your way to hold the door for someone and they walk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You light a damp match and the flaring head fuses to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You're in the bathroom at a friend's house, the door doesn't lock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year-old kid is trying to push his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You park at a curb and your car door scrapes along the sidewal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You write an address on an envelope, then realize it's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You have to send it out anyway because it's your las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You're sitting in traffic on the freeway and a car comes whizzing 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he edges of your potato chips 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People get annoyed when you ask them to remove their stuff from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wo weeks after your permanent, your hair still smells like sulph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Your refreshments at the movie theater cost more than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 station comes in brilliantly when you're standing near the radi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s, drifts and spits every time you mo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he 20-minute wait estimad by the maitre d' turns out to be an h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You call a business... are put back on hold... wait about ten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click... then get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There are always one or two more ice cubes that won't pop out of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You spill half the water in the tray trying to reinsert it into the fr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You have to pull your new lamp out of a box containing 15,000 foam pea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No matter how tight you attatch the hose to the outdoor faucet, it l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s, and dr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You have a popcorn fleck stuck to the back of your palette and you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While in a restaurant bathroom, you see an employee emerge from a 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past the sink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You see that same employee assembling your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You bash your shin on the corner of a coff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he car in front of you at the toll plaza doesn't realize it'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There are no mirrors in the fitting room so you have to model that s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hing suit in front of the lunchtime shopping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You wash a garment with a tissue in the pocket and your entire laundr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vered with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Garden gates always scrape the ground when you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hey glue the inside paper liner to the cereal box, so when you go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you tear a big ho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The drawstring on your sweatpants slips irretrievably into its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You're running behind schedule with your dinner party and one of your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a half-hour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You forget to serve one of the dish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Your coffee cup is filled so high you can't put any milk or sug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Presumptious salespeople call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You've got this one song in your head and it's driving you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There are three people on the sidewalk watching while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he children of your guests walk on your furniture with their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You fill out an application and put information in the wro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The plastic wrap (or tape) sticks to the roll and you haven't go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 pee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You have to sit through 37 loud and obnoxious car dealer commerci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ing of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You practically rip the skin off your fingers trying to open a beer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a twist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You practically rip the skin off your fingers trying to open a beer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twist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Your doctor will charge you if you miss an appointment, but c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ow long you wait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Your cassette player turns seven minutes of your favorite ta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You can't find your ticket stub to ge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You staple a stack of papers but only one side of the staple go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Your staple remover can't handle this kind of conti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You try to start your car while the eng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You send money to a charity and a week later you get a letter saying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could you please contribute some m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You wake up suddenly from a fascinating dream, and immediately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