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KHZ REPLAY FOR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, a decent mod replay program for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program doesn't run on interrupt it still pl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better quality sound than the Stos tracker extension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'good' thing about the Sto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code for the routine was by Griff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- before anyone points out that I didn't code it -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as to take out and add various lines of code so t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 is dead easy to use.  What we do first is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the mod into AREG(0), then simply CALL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ord of warning though:-  the program must be in a highe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mod otherwise the mod will sound corrupt.  S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bank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reg(0)=start(10) : rem the mo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all start(15)+28 : rem call the re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eel free to copy and distribute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but ensure that this doc file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ore thing - if you do use this program then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give credit where credit is due.  That means Gri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ode and me for the Stos version.  No doub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has a good routine that plays on interrupt -  well if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y keep it to yourself - let us all sha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until then this one will have to do - not unles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rrespondence, other routines or anything el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n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inn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6 2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