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 ALL  HEARD ABOUT  THE  DRE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AND HOW MUCH DAMAGE THEY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I  RIGHT?.   YEP,  PROBABLY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TILL LOADS OF US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GNORE ALL THE WARNINGS AND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 GET THAT VIRUS BUSTER OUT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ABOUT 20 DISKS TOO  LAT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 IS,  THAT  A LOT OF  US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GOT A CLUE WHAT A VIRUS 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HOW  IT  WORKS  AND  SOME  OF 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CARE LESS (USUALLY THE  G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ROTE  THEM).    I'M  GO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E  YOU KNOW ABSOLUTELY 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ABOUT VIRUSES.  SO 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ARE NASTY LITTL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ARE WRITTEN BY  VERY  MALI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O ANNOY AND IRRITATE 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IT HAS BEEN SAID THAT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THEM  WERE  WRITTEN   BY  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AS COPY PROT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WO  TYPES  OF 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S  THE BOOTSECTOR VIRUS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 VIRUS.   THE  BOOTSECTOR 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S AWAY ON THE BOOTSECTOR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 SO THAT WHEN YOU BOOT UP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NFECTED DISK IN THE  DRIV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 OPERATING SYSTEM FINDS IT 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AND RUNS IT.  USUALLY  THEY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 TO THE ST'S RAM AND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 YOU PUT IN A NEW  DIS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LIGHTER COPIES ITSELF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THEY ALSO DO A FEW OTH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BUT THIS VARIES FROM VIR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   BOOTSECTOR  VIRUSE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HARMFUL TO COMMERCIAL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LL  ALMOST  ALWAYS 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N  THE  GAME  AS  MOST 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 USE  THE BOOTSECTOR  TO 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 FOR THE SAME REASON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S SHOULD ALSO NEVER BE US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 DISKS EITHER.   UNLESS 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BOOTSECTOR VIRUS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 IS THE "GHOST" VIRUS.  THIS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 ITSELF TEN TIMES  THEN  FL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USES  Y AXIS AND CAN  B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ANNOYING IF YOU ONLY NOTICE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'RE RIGHT IN THE  MIDDL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VIRUSES  FOUND  ON   THE 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AS COMM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  MONSTER,   COPIES  ITSELF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N PRINTS "YOU KNOW WHAT?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COOKIE" ON SCREEN, IF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"COOKIE"  YOU CAN CARRY  ON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. BUT THEN IT WILL COM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20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KE,   COPIES  ITSELF 5  TIMES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PIN DELETES THE FIRST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ANY DRIVE(LITTLE S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UM/BPL,   DON'T  KNOW  WHAT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BUT APARENTLY IT'S QUIT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,  COPIES  ITSELF TEN  TIMES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S OU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PIN,  COPIES  20  ODD  TIMES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CHOPINS DEATH MARCH AND FREE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, WHEN IT'S FINISHED IT PRI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"F**K YOU'VE GOT A VIRUS" RUDE H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TO LINK VIRUSES,  LINK  VIR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 THEMSELVES  TO  THE  END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THEN INFECT YOUR S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E PROGRAM. THEY THEN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EACH SUBSEQUEN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ECUTE.  THESE ARE NOT REAL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AS  BOOTSECTOR  VIRUSES 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 MUCH  MORE  DESTRUCTIV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HARDER TO DETECT.  THE MAIN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KNOW OF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URU,  AFTER  A CERTAIN  AMMOUN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IT CREATES A TEXT FILE ON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  "MAD   ZIMMERMAN   WILL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CONSRTUCTION K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ON SCREEN "YOU HAVE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A RESET" THEN IF YOU  C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RESETS YOUR ST.  APPARENTLY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B GERMAN COMPANY SOLD A KIT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GHT  PEOPLE HOW TO WRITE  THIS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OBABLY VERY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, APPARENTLY LOCKS UP YOU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YOURSELF FROM GET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LLECTION INFECTED JUST 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ALWAYS  KEEP  YOUR  DISKS 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   WHEREVER   POSSIBLE   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 YOU CAN'T IF YOU  NE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SOMET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CHECK YOUR ENTIRE COLLECTION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 INTERVALS AND ALWAYS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ALWAYS BOOT UP WITH A CLEA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AVOID USING THE RESET BUTTON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  ARE  RESET   PROOF,  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ST TO COMPLETELY SWITCH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BOUT A MINUTE TO EN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COMPLETELY WIPED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ALWAYS  CHECK  NEW  DISKS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M WITH A GOOD VIRUS K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  TRY  AN  IMMUNIZE  YOUR 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 OR  AT  LEAST  PUT  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OR ON YOUR DISKS,  THE  MED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PROTECTER 4 IS PRETTY GOOD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ULTIMATE   VIRUS   KILLER 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  AS   A   VIRUS   DET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IT  COST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THE   SH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UNT  OF VIRUS IT CAN  DETEC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   IT   CAN   REPAIR 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LEIV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  NEVER  USE  A  VIRUS  KILLER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BLOCK ON A COMMERC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OUND THAT INFO USEFUL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STILL I HOPE YOU ALREADY  K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!   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