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OS 3-D     PART 2              By Matthew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th we start using the Object Modeller that comes with STOS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loaded the program you are faced with a scree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at the bottom and at the top yuo have the basic shap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the left mouse button while you are on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a white window should appear. If you click around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find 7 windows. Two main ones which ar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d 5 small ones which you use for storing object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o begin select the one of the cube that you can see at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quare should apear around it. Then if you select a edi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it where to copy to. Nothing happen... well you st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'copy' fuction, this is select by the button which ha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on it joind by an arrow.(second one from the left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troll pa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should now have a cube infront of you. if not start ag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rotate and move this by using the buttons that ar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'STOS 3D'...See it.. good... The arrows move the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n with two circles on it rotates it round it's axes. try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get to move the mouse to controll th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keep clicking on the arrows to move the object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right mouse botton which then mouse the object when you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buttons have a different function when the righ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o watch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shape of the object there are a number of way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 If you want to change just one part of a block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left of the panel.(next to the long arrow go up and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all the object at once you use the butt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the panel. Before you can use these function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+ button that is there. This should make small 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object. You can now enlarge or decrease the objec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functions need either a face selected or oth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 You select a face by click on one of the butt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eft of the large '!'. The top button selects a block,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face, next selects a line and the last one selects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any of these selected you can move w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by using the long arrow next to these buttons.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mouse button down and then move the mouse, you should now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moving on th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along the top of the panel are just some bas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click a bit if soon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keep saving every so often in case you loose you wor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go into the surface detail because it would take t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n't need it any way for what we will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not been a very detailed lesson on how to use O.M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t has helped some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month we will start programming something is STOS.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how to use STOS 3D to it's limits...( well n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until next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ying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