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rouverez dans ce pack une version dmo de CLOE (raytracing), 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es et des animations au format F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C :   CLOE.EXE       version 386, co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ENO87.EXE   version 386, sans co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ST :   CLOE.TTP       version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E20.TTP     version 6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E2081.TTP   version 68020, co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finalise sera interface avec un modeleur et sera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ATARI ST/TT/FALCON (850 Fr) et sur PC sous Windows (1450 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t renseignement contac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A.Info (MSI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33) 75 46 9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33) 75 46 94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ersion en ShareWare du raytracer sur Hewlett Packard Apoll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ur Silicon Graphics IRIS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sur simple demande (envoyer une diskette 1,4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 petite histoire, CLOE a t dvelopp sur un atari 1040ST mon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port plus tard sur PC, Apollo HP et Silicon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re-e Goug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de calcul des images gif fournies (640 * 480) sur un PC 486 33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coprocesseur arithmt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        | Nombre d'objets |  Optimisation  |    Temp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|-----------------|----------------|--------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s.gif    |      820        |   Moyenne      |   7min06 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.gif     |        7        |     Sans       |   8min50   | ombres/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sg.gif    |        4        |     Sans       |   3min2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ob.gif   |        4        |     Sans       |   6min14 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.gif  |        2        |     Sans       |   22min22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it.gif    |       69        |     Sans       |   11min16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tom.gif  |        2        |     Sans       |   21min24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balls.gif |        1        |     Sans       |   13min47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man.gif   |       51        |   Moyenne      |    9min02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.gif   |        1        |     Sans       |    4min2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am.gif    |       12        |     Sans       |    5min21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.gif     |        4        |     Sans       |   10min00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.gif     |      133        |   Moyenne      |   20min16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lier.gif  |       20        |     Sans       | 1h35min14  | ombres/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s.gif  |        9        |     Sans       |    5min00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.gif  |        7        |   Moyenne      |    1min38  | 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y.gif      |        2        |     Sans       |    8min26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gif     |     2046        |   Moyenne      |    2min32  | 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outi.gif |       33        |   Moyenne      | 1h43min20  | ombres/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.gif   |       13        |     Sans       |   29min01  | ombres/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us.gif    |     1418        |   Moyenne      |   10min22  | 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2.gif     |     1282        |   Moyenne      |   17min00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sce.gif   |    30037        |   Moyenne      |   15min58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dole.gif  |        8        |   Moyenne      |   25min30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.gif    |        1        |     Sans       |    9min5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lanet.gif |     5001        |   Moyenne      |   31min04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|-----------------|----------------|--------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nimation ANIM.FLI a t calcule sur un 486 DX2/66 en 150 images en 2h15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Pierre-e Gougelet avec la participation de Jrome Prev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utilise un systme  particules sur des meta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sur une scne de 75 sphres sur divers ordinate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HP400 (UNIX)      |   PC486 33Mhz (DOS)   | Silicon Gr. (UNIX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100x100)   (500x500) | (100x100)   (500x500) |      (500x500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ombres   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rflexions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 10s    !   4m03s   |    10s    !   4m06s   |        1m06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 3s    !   1m21s   |     4s    !   1m34s   |          28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ille3d           |     2s    !   1m01s   |     3s    !     58s   |          22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ombres   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rflexions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 12s    !   5m08s   |    13s    !   5m15s   |        1m23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 4s    !   1m48s   |     5s    !   2m03s   |          37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ille3d           |     3s    !   1m06s   |     3s    !   1m07s   |          26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ombres   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rflexions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 19s    !   7m55s   |    20s    !   8m05s   |        2m10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 8s    !   3m34s   |    10s    !   3m59s   |        1m14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ille3d           |     5s    !   2m03s   |     4s    !   1m49s   |          45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ARI Mega STe 16Mhz  | ATARI Falcon 030/6888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100x100)   (500x500) | (100x100)   (500x500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ombres   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rflexions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16m50s  !           |   1m58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3m50s  !           |     38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ille3d           |    2m18s  !           |     26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ombres   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rflexions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21m54s  !           |   2m30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5m16s  !           |     52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ille3d           |    2m40s  !           |     30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ombres   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rflexions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33m56s  !           |   3m48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10m26s  !           |   1m40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ille3d           |    4m24s  !           |     50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enoyer un courier  audoly@orque.unice.fr si vous voul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s informations qui ne soient pas trop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: JE NE SUIS PAS L'AUTEUR ET JE NE LES CONNAIS MEME PAS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