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DERMAG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a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KMView egy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ablakos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es olvas a KendreMag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ban azoknak rtam, akiknek nincsen VGA monitoruk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, de jobban szeretik az ilyesfajta "interfsz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MView mindig csak a hozz tartoz KenderMaggal 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ytt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i, teht nem egy univerzlis ol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pek megjelentsn kvl tulajdonkppen ugyanazt tu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 a grafikus KM (cikkolvass [mg szp....], cik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mentse, zenehallgats),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mg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et is, ugy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yszerr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(mretez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mozgathat) ablakban 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jelenteni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ikk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i ismeri a Turbo Pascal fejles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yezet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zz hasonl programoknak a kezelst, annak nem lesz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z a felhasznli fellet (ugyanis Turbo Vision-ben rt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n a kez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dtskor (illetve ha nem tallja a kmview.cfg file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y prbeszdpanel jelenik meg, ahol bellthatju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arunk-e zent, melyik zent, milyen hang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versi frekvencin, s milyen hanglejtsz es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i indtskor az itt belltott zene modul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jtszsra ker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rogramban a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nsorba F10-el, egrrel, illetve az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a kvnt menpont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bb fny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 vilgt bet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yomsval juthatun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le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nkben a kurzormozgatnyilakkal lehet mozog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menk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: KM, Cikkek, Ablak, 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jn a sttuszsor tall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Cikkek menben a KenderMag tm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 lthatjuk (Hum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lls, stb...), amiken Enter-t nyomva a tm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tart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kkek listja jelenik meg. Ha Enter-t nyomunk, egrrel dup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tintunk a cikknven, vagy rkattintunk az Elolvas gomb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kor  elolvashatjuk a cikket (megnylik egy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get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etez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mozgathat) ablak, benne a cikkel, vagy a K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mbot vlasztva pedig kimenthetjk az adott cikket. Ha F3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omunk, vagy a sttuszsoron rkattintunk a Cikkek gomb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kor mindig a legutoljra vlasztott tm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cikkei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ja jelenik meg. Amennyiben tl sok ablakot nyitot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, s hibazenetet kapunk, akkor clszer bezrni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kot (Alt-F3, illetve Ablak men/Bezr, vagy az ablak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kban 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glalapra kattints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yitott ablakok bizonyra takarjk egymst. Ha az Ablak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empe parancst kiadjuk, akkor az ablakok gy helyezkedne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gy egyik sem takarja a msikat. A Lp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tes elrende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asztva mindegyik ablakbl ltszik a fejlce, gy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k tvltani. Ha mr vgkpp nem tudunk tjkozd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 nyitott abla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, akkor nyomjuk le az Alt-0-t (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uszsoron a Lista, illetve az Ablak menben 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csot), s megjelenik egy lista a kinyitott ablak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vvel. Itt le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 van tvltani, illetve bezr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asztott abla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zenkvl az Shift-F6 s F6 (Ablak/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ncsokkal is vltogathatunk az ablak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 A kv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ikket olvas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en is ki lehet menteni, ha F2-t nyom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agy KM men/ Ment, vagy sttuszsor Ment parancsval)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akokban 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et (cikket) a kurzormozgat nyila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letve 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val (ez utbbit egrrel lehet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gathatjuk. Az ablakokat szintn egrrel mozgathatjuk (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kot fejlcnl fogva hzgljuk, majd elengedjk), ille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etezhetjk (az ablak jobb als sarkt fogjuk meg egr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uzigljuk az egeret a kvnt mret elrs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lentyzettel is elr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indez: az Ablak men Moz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csval (Ctrl-F5): ekkor nyilakkal mozogva az ab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yzett, Shift+nyilakkal mozogva pedig az ablak m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oztathatjuk. Az ablakot teljes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tehetjk az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lentyvel, az Ablak men Zoom parancsval, illet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ak jobb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kban 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yilacskra kattintssal.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sszafele is 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Zene menben brmikor lltgathatjuk a hang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a Hang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ncs segtsgvel. A zenemodul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is vltogatha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. Zene, 2. Zene). A zene lejtszst le is llthatju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el, vagy Zene men/Lellt parancs kivlaszt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grambl az Alt-X billentykombincival, vagy a KM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 parancsval tvozha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mg egy extra: a KM men Dos Shell parancsval kilphe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-ba, majd az EXIT parancsot begpelve visszaker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View-ba :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olvasst mindenki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 a Herculeses kollgknak.....B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u of Zero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i.: Amennyiben hibt szleltek a programban (ugyanmn'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g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etetek, javaslatotok van, akkor krem jelezz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