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Concatenater v0.5 - By Matthew Ayres (author of W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.WADs with this handy litt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create a bunch of maps and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ave them all in one .WAD file?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renumbering episode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ADED had no ability to save multiple maps in a .WAD,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utility (in about 1 hour).  My original intention w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ept in WADED, however I knew it would be easier to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ke this much faster.  People have been asking for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 now.  I'm not even sure now if I'll include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ED, since it's probably easier just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utility is quite simple.  Run i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all the single map .WADs you created were saved as E1M1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mber them as WADCAT creates the multi-ma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CAT is FreeWare.  All I ask is that you use WADED, and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it.  :)  For more support, call the Lithium BBS (510) 455-04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