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iss TECHNOGUIDE - How to use the TECHLINK.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ll know that this is a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use with your internet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is for NETSCAPE NAVIGATOR 2.0 but i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work like this old o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TECHLINK.HTM file into your browse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rogram\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browser (eg: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URL type your browser's path followed by TECHLINK.HTM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 with normal slashes and beginning with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ile:///c:/program/netscape/techlink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bookmarks menu and select ADD BOOKMARK (should be the s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nks with next month's links htm file only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 (take care not to load the old file from your cache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