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Engravers MT;Bookman Old Style" w:hAnsi="Engravers MT;Bookman Old Style" w:cs="Engravers MT;Bookman Old Style"/>
          <w:sz w:val="5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-193.65pt;margin-top:195.3pt;width:489.4pt;height:100.75pt;mso-wrap-style:none;v-text-anchor:middle;rotation:270" type="_x0000_t136">
            <v:path textpathok="t"/>
            <v:textpath on="t" fitshape="t" string="Volcanic Party 5" style="font-family:&quot;Crack Babies&quot;;font-size:12pt"/>
            <v:fill o:detectmouseclick="t" type="solid" color2="#696969"/>
            <v:stroke color="black" weight="9360" joinstyle="miter" endcap="flat"/>
            <w10:wrap type="square" side="left"/>
          </v:shape>
        </w:pict>
      </w:r>
      <w:r>
        <w:rPr>
          <w:rFonts w:cs="Engravers MT;Bookman Old Style" w:ascii="Engravers MT;Bookman Old Style" w:hAnsi="Engravers MT;Bookman Old Style"/>
          <w:sz w:val="52"/>
        </w:rPr>
        <w:t>VOLCANIC &amp; MENTASM</w:t>
      </w:r>
    </w:p>
    <w:p>
      <w:pPr>
        <w:pStyle w:val="Normal"/>
        <w:jc w:val="center"/>
        <w:rPr>
          <w:b/>
          <w:b/>
          <w:shadow/>
          <w:spacing w:val="80"/>
          <w:sz w:val="28"/>
        </w:rPr>
      </w:pPr>
      <w:r>
        <w:rPr>
          <w:b/>
          <w:shadow/>
          <w:spacing w:val="80"/>
          <w:sz w:val="28"/>
        </w:rPr>
        <w:t>« BACK TO NOZORLAND »</w:t>
      </w:r>
    </w:p>
    <w:p>
      <w:pPr>
        <w:pStyle w:val="Normal"/>
        <w:jc w:val="both"/>
        <w:rPr>
          <w:b/>
          <w:b/>
          <w:shadow/>
          <w:spacing w:val="80"/>
          <w:sz w:val="28"/>
        </w:rPr>
      </w:pPr>
      <w:r>
        <w:rPr>
          <w:b/>
          <w:shadow/>
          <w:spacing w:val="80"/>
          <w:sz w:val="28"/>
        </w:rPr>
      </w:r>
    </w:p>
    <w:p>
      <w:pPr>
        <w:pStyle w:val="TextBody"/>
        <w:jc w:val="center"/>
        <w:rPr/>
      </w:pPr>
      <w:r>
        <w:rPr/>
        <w:t xml:space="preserve">Vous invitent à venir nombreux à la </w:t>
      </w:r>
      <w:r>
        <w:rPr>
          <w:b/>
        </w:rPr>
        <w:t>Volcanic Party 5</w:t>
      </w:r>
      <w:r>
        <w:rPr/>
        <w:t xml:space="preserve"> qui aura lieu du 19 Février au 21 Février 1999 dans la salle polyvalente de COURNON D’AUVERGNE(63), proche de CLERMONT-FERRA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Machines conviées : AMIGA – ATARI – PC et autres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Parking gratuit gardé / Salle de 1700m² / 500 tables / 1000 chaises / Commodités</w:t>
      </w:r>
    </w:p>
    <w:p>
      <w:pPr>
        <w:pStyle w:val="Normal"/>
        <w:jc w:val="center"/>
        <w:rPr/>
      </w:pPr>
      <w:r>
        <w:rPr/>
        <w:t>200kW de puissance électrique (pas de four, plaque, grosse sono ou autre matériel gourmand)</w:t>
      </w:r>
    </w:p>
    <w:p>
      <w:pPr>
        <w:pStyle w:val="Normal"/>
        <w:jc w:val="center"/>
        <w:rPr/>
      </w:pPr>
      <w:r>
        <w:rPr/>
        <w:t>Ecran 6x4.5m / Vidéoprojection Barco / Sonorisation Avventura 4,5kW</w:t>
      </w:r>
    </w:p>
    <w:p>
      <w:pPr>
        <w:pStyle w:val="Normal"/>
        <w:jc w:val="center"/>
        <w:rPr/>
      </w:pPr>
      <w:r>
        <w:rPr/>
        <w:t>Réseau Internet / 512 ports RJ45 minimum répartis sur toute la salle</w:t>
      </w:r>
    </w:p>
    <w:p>
      <w:pPr>
        <w:pStyle w:val="Normal"/>
        <w:jc w:val="center"/>
        <w:rPr/>
      </w:pPr>
      <w:r>
        <w:rPr/>
        <w:t>Bar ouvert 24/24h / Boissons non alcoolisées / sandwiches variés</w:t>
      </w:r>
    </w:p>
    <w:p>
      <w:pPr>
        <w:pStyle w:val="Normal"/>
        <w:jc w:val="center"/>
        <w:rPr/>
      </w:pPr>
      <w:r>
        <w:rPr/>
        <w:t>Petit déjeuner / cafés / Prix modestes / Tee-shirts &amp; Sweet Collectors / Personnel sympathique</w:t>
      </w:r>
    </w:p>
    <w:p>
      <w:pPr>
        <w:pStyle w:val="Normal"/>
        <w:jc w:val="center"/>
        <w:rPr/>
      </w:pPr>
      <w:r>
        <w:rPr/>
        <w:t>Concours primés jusqu’à la 3</w:t>
      </w:r>
      <w:r>
        <w:rPr>
          <w:vertAlign w:val="superscript"/>
        </w:rPr>
        <w:t>ème</w:t>
      </w:r>
      <w:r>
        <w:rPr/>
        <w:t xml:space="preserve"> place / Concours surprises / Nombreux lots</w:t>
      </w:r>
    </w:p>
    <w:p>
      <w:pPr>
        <w:pStyle w:val="Normal"/>
        <w:jc w:val="center"/>
        <w:rPr/>
      </w:pPr>
      <w:r>
        <w:rPr/>
      </w:r>
    </w:p>
    <w:p>
      <w:pPr>
        <w:pStyle w:val="Heading7"/>
        <w:rPr/>
      </w:pPr>
      <w:r>
        <w:rPr/>
        <w:t>INTERDICTION DE FUMER DANS LA SALL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ALCOOL &amp; DROGUES NON AUTORISE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Heading3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 xml:space="preserve">Programme </w:t>
      </w:r>
      <w:r>
        <w:rPr>
          <w:b/>
        </w:rPr>
        <w:t>indicatif</w:t>
      </w:r>
      <w:r>
        <w:rPr/>
        <w:t xml:space="preserve"> du déroulement de la party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2835" w:right="851" w:gutter="0" w:header="0" w:top="1134" w:footer="0" w:bottom="1134"/>
          <w:pgNumType w:fmt="decimal"/>
          <w:cols w:num="2" w:space="5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Vendredi 19 Février 1999 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10h00</w:t>
        <w:tab/>
        <w:t>Ouverture</w:t>
      </w:r>
    </w:p>
    <w:p>
      <w:pPr>
        <w:pStyle w:val="Normal"/>
        <w:rPr/>
      </w:pPr>
      <w:r>
        <w:rPr/>
        <w:t>20h00</w:t>
        <w:tab/>
        <w:t>Cérémonie d’ouvertur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Samedi 20 Février 1999 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09h00</w:t>
        <w:tab/>
        <w:t>Deadline Modules</w:t>
      </w:r>
    </w:p>
    <w:p>
      <w:pPr>
        <w:pStyle w:val="Normal"/>
        <w:rPr/>
      </w:pPr>
      <w:r>
        <w:rPr/>
        <w:t>12h00</w:t>
        <w:tab/>
        <w:t>Compétition Modules</w:t>
      </w:r>
    </w:p>
    <w:p>
      <w:pPr>
        <w:pStyle w:val="Normal"/>
        <w:rPr/>
      </w:pPr>
      <w:r>
        <w:rPr/>
        <w:t>13h00</w:t>
        <w:tab/>
        <w:t>Deadlines Graphs &amp; Synthèse fixe</w:t>
      </w:r>
    </w:p>
    <w:p>
      <w:pPr>
        <w:pStyle w:val="Normal"/>
        <w:rPr/>
      </w:pPr>
      <w:r>
        <w:rPr/>
        <w:t>15h00</w:t>
        <w:tab/>
        <w:t>Compétition Synthèse fixe</w:t>
      </w:r>
    </w:p>
    <w:p>
      <w:pPr>
        <w:pStyle w:val="Normal"/>
        <w:rPr/>
      </w:pPr>
      <w:r>
        <w:rPr/>
        <w:t>16h00</w:t>
        <w:tab/>
        <w:t>Compétition Graphs</w:t>
      </w:r>
    </w:p>
    <w:p>
      <w:pPr>
        <w:pStyle w:val="Normal"/>
        <w:rPr/>
      </w:pPr>
      <w:r>
        <w:rPr/>
        <w:t>20h00</w:t>
        <w:tab/>
        <w:t>Deadline Synthèse animée</w:t>
      </w:r>
    </w:p>
    <w:p>
      <w:pPr>
        <w:pStyle w:val="Normal"/>
        <w:rPr/>
      </w:pPr>
      <w:r>
        <w:rPr/>
        <w:t>23h00</w:t>
        <w:tab/>
        <w:t>Compétition Synthèse animé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Dimanche 21 Février 1999 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00h00</w:t>
        <w:tab/>
        <w:t>Deadlines Intros &amp; Wilds</w:t>
      </w:r>
    </w:p>
    <w:p>
      <w:pPr>
        <w:pStyle w:val="Normal"/>
        <w:rPr/>
      </w:pPr>
      <w:r>
        <w:rPr/>
        <w:t>02h00</w:t>
        <w:tab/>
        <w:t>Compétition Intros</w:t>
      </w:r>
    </w:p>
    <w:p>
      <w:pPr>
        <w:pStyle w:val="Normal"/>
        <w:rPr/>
      </w:pPr>
      <w:r>
        <w:rPr/>
        <w:t>04h00</w:t>
        <w:tab/>
        <w:t>Deadline Démos</w:t>
      </w:r>
    </w:p>
    <w:p>
      <w:pPr>
        <w:pStyle w:val="Normal"/>
        <w:rPr/>
      </w:pPr>
      <w:r>
        <w:rPr/>
        <w:t>05h00</w:t>
        <w:tab/>
        <w:t>Compétition Wilds</w:t>
      </w:r>
    </w:p>
    <w:p>
      <w:pPr>
        <w:pStyle w:val="Normal"/>
        <w:rPr/>
      </w:pPr>
      <w:r>
        <w:rPr/>
        <w:t>09h00</w:t>
        <w:tab/>
        <w:t>Compétition Démos</w:t>
      </w:r>
    </w:p>
    <w:p>
      <w:pPr>
        <w:pStyle w:val="Normal"/>
        <w:rPr/>
      </w:pPr>
      <w:r>
        <w:rPr/>
        <w:t>16h00</w:t>
        <w:tab/>
        <w:t>Résultats &amp; Remise des pr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h00</w:t>
        <w:tab/>
        <w:t>Adieux &amp; RdV à la V6.</w:t>
      </w:r>
    </w:p>
    <w:p>
      <w:pPr>
        <w:pStyle w:val="Normal"/>
        <w:rPr/>
      </w:pPr>
      <w:r>
        <w:rPr/>
        <w:t>Et après on rang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835" w:right="851" w:gutter="0" w:header="0" w:top="1134" w:footer="0" w:bottom="1134"/>
          <w:cols w:num="2" w:space="57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56030</wp:posOffset>
                </wp:positionH>
                <wp:positionV relativeFrom="paragraph">
                  <wp:posOffset>405130</wp:posOffset>
                </wp:positionV>
                <wp:extent cx="6501130" cy="2524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2524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sz w:val="12"/>
                              </w:rPr>
                            </w:pPr>
                            <w:r>
                              <w:rPr/>
                              <w:t>Coupon à découper et à remplir lisiblement en majuscule si possible, merci. Voir au verso pour les modalité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962" w:leader="dot"/>
                                <w:tab w:val="left" w:pos="9923" w:leader="dot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SEUDO :</w:t>
                              <w:tab/>
                              <w:t>GROUPE 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962" w:leader="dot"/>
                                <w:tab w:val="left" w:pos="9923" w:leader="dot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OM :</w:t>
                              <w:tab/>
                              <w:t>PRENOM 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962" w:leader="dot"/>
                                <w:tab w:val="left" w:pos="9923" w:leader="dot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DRESSE :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962" w:leader="dot"/>
                                <w:tab w:val="left" w:pos="9923" w:leader="dot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962" w:leader="dot"/>
                                <w:tab w:val="left" w:pos="9923" w:leader="dot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ELEPHONE :</w:t>
                              <w:tab/>
                              <w:t>SEXE (M/F) 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962" w:leader="dot"/>
                                <w:tab w:val="left" w:pos="9923" w:leader="dot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-MAIL :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Corpsdetexte2"/>
                              <w:ind w:firstLine="709"/>
                              <w:rPr/>
                            </w:pPr>
                            <w:r>
                              <w:rPr/>
                              <w:t>J'autorise l'association VOLCANIC à garder ces informations dans ses fichiers dans le seul but de m'envoyer de futures invitations. Je garde toutefois le droit de faire effacer ces informations sur simple demande écrite.</w:t>
                              <w:tab/>
                              <w:tab/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sdetexte2"/>
                              <w:ind w:left="2127" w:firstLine="709"/>
                              <w:rPr/>
                            </w:pPr>
                            <w:r>
                              <w:rPr/>
                              <w:t>Le ……../…..…/ 19…..…</w:t>
                              <w:tab/>
                              <w:t>Signature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9pt;height:198.8pt;mso-wrap-distance-left:9.05pt;mso-wrap-distance-right:9.05pt;mso-wrap-distance-top:0pt;mso-wrap-distance-bottom:0pt;margin-top:31.9pt;mso-position-vertical-relative:text;margin-left:-98.9pt;mso-position-horizontal-relative:text">
                <v:textbox>
                  <w:txbxContent>
                    <w:p>
                      <w:pPr>
                        <w:pStyle w:val="Heading8"/>
                        <w:rPr>
                          <w:sz w:val="12"/>
                        </w:rPr>
                      </w:pPr>
                      <w:r>
                        <w:rPr/>
                        <w:t>Coupon à découper et à remplir lisiblement en majuscule si possible, merci. Voir au verso pour les modalités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962" w:leader="dot"/>
                          <w:tab w:val="left" w:pos="9923" w:leader="dot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SEUDO :</w:t>
                        <w:tab/>
                        <w:t>GROUPE 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962" w:leader="dot"/>
                          <w:tab w:val="left" w:pos="9923" w:leader="dot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OM :</w:t>
                        <w:tab/>
                        <w:t>PRENOM 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962" w:leader="dot"/>
                          <w:tab w:val="left" w:pos="9923" w:leader="dot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DRESSE :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962" w:leader="dot"/>
                          <w:tab w:val="left" w:pos="9923" w:leader="dot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962" w:leader="dot"/>
                          <w:tab w:val="left" w:pos="9923" w:leader="dot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ELEPHONE :</w:t>
                        <w:tab/>
                        <w:t>SEXE (M/F) 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962" w:leader="dot"/>
                          <w:tab w:val="left" w:pos="9923" w:leader="dot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-MAIL :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Corpsdetexte2"/>
                        <w:ind w:firstLine="709"/>
                        <w:rPr/>
                      </w:pPr>
                      <w:r>
                        <w:rPr/>
                        <w:t>J'autorise l'association VOLCANIC à garder ces informations dans ses fichiers dans le seul but de m'envoyer de futures invitations. Je garde toutefois le droit de faire effacer ces informations sur simple demande écrite.</w:t>
                        <w:tab/>
                        <w:tab/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sdetexte2"/>
                        <w:ind w:left="2127" w:firstLine="709"/>
                        <w:rPr/>
                      </w:pPr>
                      <w:r>
                        <w:rPr/>
                        <w:t>Le ……../…..…/ 19…..…</w:t>
                        <w:tab/>
                        <w:t>Signature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2835" w:right="851" w:gutter="0" w:header="0" w:top="1134" w:footer="0" w:bottom="1134"/>
          <w:cols w:num="2" w:space="5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135255</wp:posOffset>
                </wp:positionV>
                <wp:extent cx="6501130" cy="25692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256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 prix par réservation est de </w:t>
                            </w:r>
                            <w:r>
                              <w:rPr>
                                <w:b/>
                              </w:rPr>
                              <w:t>90 Francs</w:t>
                            </w:r>
                            <w:r>
                              <w:rPr/>
                              <w:t xml:space="preserve">. C'est gratuit pour les Filles ! Prière de rédiger le chèque a l'ordre de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VOLCANIC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voyer votre règlement ainsi que ce bulletin imprimé, recopié ou photocopié avant le 12/02/99, le cachet de la poste faisant foi a l'adresse suivante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  <w:t>SCHUSZLER MARC – 42 route de Parentignat – 63500 ISSOI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 est conseillé de réserver le plus tôt possible pour des questions d'organisation. De toutes façon, les chèques ne seront pas encaissé avant le 01/02/99. L'annulation d'une réservation sera toujours possible et remboursée intégraleme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Pour tout renseignement complémentaire, vous pouvez contacter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ésorerie :</w:t>
                              <w:tab/>
                              <w:t>Marc :</w:t>
                              <w:tab/>
                              <w:t xml:space="preserve">06 82 67 81 50 ou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kheops@pmail.net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lations :</w:t>
                              <w:tab/>
                              <w:t>Lionel :</w:t>
                              <w:tab/>
                              <w:t xml:space="preserve">06 03 40 93 99 ou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shk@club-internet.fr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rnet :</w:t>
                              <w:tab/>
                              <w:t>David :</w:t>
                              <w:tab/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foxx_mentasm@lemel.fr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te Web :</w:t>
                              <w:tab/>
                            </w:r>
                            <w:hyperlink r:id="rId5">
                              <w:r>
                                <w:rPr>
                                  <w:rStyle w:val="InternetLink"/>
                                </w:rPr>
                                <w:t>http://www.volcanicparty.com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9pt;height:202.3pt;mso-wrap-distance-left:9.05pt;mso-wrap-distance-right:9.05pt;mso-wrap-distance-top:0pt;mso-wrap-distance-bottom:0pt;margin-top:10.6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 prix par réservation est de </w:t>
                      </w:r>
                      <w:r>
                        <w:rPr>
                          <w:b/>
                        </w:rPr>
                        <w:t>90 Francs</w:t>
                      </w:r>
                      <w:r>
                        <w:rPr/>
                        <w:t xml:space="preserve">. C'est gratuit pour les Filles ! Prière de rédiger le chèque a l'ordre de </w:t>
                      </w:r>
                      <w:r>
                        <w:rPr>
                          <w:b/>
                          <w:u w:val="single"/>
                        </w:rPr>
                        <w:t>VOLCANIC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nvoyer votre règlement ainsi que ce bulletin imprimé, recopié ou photocopié avant le 12/02/99, le cachet de la poste faisant foi a l'adresse suivante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  <w:t>SCHUSZLER MARC – 42 route de Parentignat – 63500 ISSOI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l est conseillé de réserver le plus tôt possible pour des questions d'organisation. De toutes façon, les chèques ne seront pas encaissé avant le 01/02/99. L'annulation d'une réservation sera toujours possible et remboursée intégralemen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Pour tout renseignement complémentaire, vous pouvez contacter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résorerie :</w:t>
                        <w:tab/>
                        <w:t>Marc :</w:t>
                        <w:tab/>
                        <w:t xml:space="preserve">06 82 67 81 50 ou </w:t>
                      </w:r>
                      <w:hyperlink r:id="rId6">
                        <w:r>
                          <w:rPr>
                            <w:rStyle w:val="InternetLink"/>
                          </w:rPr>
                          <w:t>kheops@pmail.net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lations :</w:t>
                        <w:tab/>
                        <w:t>Lionel :</w:t>
                        <w:tab/>
                        <w:t xml:space="preserve">06 03 40 93 99 ou </w:t>
                      </w:r>
                      <w:hyperlink r:id="rId7">
                        <w:r>
                          <w:rPr>
                            <w:rStyle w:val="InternetLink"/>
                          </w:rPr>
                          <w:t>shk@club-internet.fr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ternet :</w:t>
                        <w:tab/>
                        <w:t>David :</w:t>
                        <w:tab/>
                      </w:r>
                      <w:hyperlink r:id="rId8">
                        <w:r>
                          <w:rPr>
                            <w:rStyle w:val="InternetLink"/>
                          </w:rPr>
                          <w:t>foxx_mentasm@lemel.fr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te Web :</w:t>
                        <w:tab/>
                      </w:r>
                      <w:hyperlink r:id="rId9">
                        <w:r>
                          <w:rPr>
                            <w:rStyle w:val="InternetLink"/>
                          </w:rPr>
                          <w:t>http://www.volcanicparty.com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724535</wp:posOffset>
                </wp:positionV>
                <wp:extent cx="6501130" cy="2752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REGLEMENT DES CONCO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5"/>
                              <w:tabs>
                                <w:tab w:val="clear" w:pos="709"/>
                                <w:tab w:val="right" w:pos="9923" w:leader="dot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EMOS PC :</w:t>
                              <w:tab/>
                              <w:t>Ordinateur Pentium II 266MHz / 32Mo Ram / SB Awe64, Taille maximum : 10M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923" w:leader="dot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S AMIGA :</w:t>
                              <w:tab/>
                              <w:t>A1200 avec carte accélératrice &amp; mémoire fast, Taille maximum : 10M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923" w:leader="dot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ROS :</w:t>
                              <w:tab/>
                              <w:t>Idem Démos, Taille maximum : 64K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923" w:leader="dot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RAPHS :</w:t>
                              <w:tab/>
                              <w:t>Résolution maximum 800x600 24bits – 5 étapes intermédiaires à fournir si dou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923" w:leader="dot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DULES :</w:t>
                              <w:tab/>
                              <w:t>Taille 1.44Mo – Format de disquette PC obligatoire – 4 minutes d’écoute maximu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923" w:leader="dot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YNTHESE FIXE :</w:t>
                              <w:tab/>
                              <w:t>Idem Graphs, scène à fournir si dou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923" w:leader="dot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YNTHESE ANIME :</w:t>
                              <w:tab/>
                              <w:t>Résolution maximum PAL D1 720x576 – Supports VHS,HI8,U-matic S,AVI(CD),MOV(CD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923" w:leader="dot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ILDS COMPOS :</w:t>
                              <w:tab/>
                              <w:t>Limitées à 15 minutes (Merci de nous épargner les destructions de PC et autres…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Les organisateurs se réservent le droit de présélectionner les productions s’il y en a tro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ous les concours seront primés jusqu’à la troisième place (lots informatiques &amp; argen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e gagnant ou son représentant doit être PRESENT pour la remise des prix (le dimanche à 16h00)</w:t>
                            </w:r>
                          </w:p>
                          <w:p>
                            <w:pPr>
                              <w:pStyle w:val="Heading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! Fast-Compos de toutes sortes à toute heure 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9pt;height:216.7pt;mso-wrap-distance-left:9.05pt;mso-wrap-distance-right:9.05pt;mso-wrap-distance-top:0pt;mso-wrap-distance-bottom:0pt;margin-top:57.05pt;mso-position-vertical-relative:text;margin-left:0.3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REGLEMENT DES CONCOU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Heading5"/>
                        <w:tabs>
                          <w:tab w:val="clear" w:pos="709"/>
                          <w:tab w:val="right" w:pos="9923" w:leader="dot"/>
                        </w:tabs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DEMOS PC :</w:t>
                        <w:tab/>
                        <w:t>Ordinateur Pentium II 266MHz / 32Mo Ram / SB Awe64, Taille maximum : 10M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923" w:leader="dot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S AMIGA :</w:t>
                        <w:tab/>
                        <w:t>A1200 avec carte accélératrice &amp; mémoire fast, Taille maximum : 10M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923" w:leader="dot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ROS :</w:t>
                        <w:tab/>
                        <w:t>Idem Démos, Taille maximum : 64K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923" w:leader="dot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RAPHS :</w:t>
                        <w:tab/>
                        <w:t>Résolution maximum 800x600 24bits – 5 étapes intermédiaires à fournir si dout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923" w:leader="dot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ODULES :</w:t>
                        <w:tab/>
                        <w:t>Taille 1.44Mo – Format de disquette PC obligatoire – 4 minutes d’écoute maximu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923" w:leader="dot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YNTHESE FIXE :</w:t>
                        <w:tab/>
                        <w:t>Idem Graphs, scène à fournir si dout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923" w:leader="dot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YNTHESE ANIME :</w:t>
                        <w:tab/>
                        <w:t>Résolution maximum PAL D1 720x576 – Supports VHS,HI8,U-matic S,AVI(CD),MOV(CD)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923" w:leader="dot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ILDS COMPOS :</w:t>
                        <w:tab/>
                        <w:t>Limitées à 15 minutes (Merci de nous épargner les destructions de PC et autres…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sdetexte3"/>
                        <w:rPr/>
                      </w:pPr>
                      <w:r>
                        <w:rPr/>
                        <w:t>Les organisateurs se réservent le droit de présélectionner les productions s’il y en a trop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ous les concours seront primés jusqu’à la troisième place (lots informatiques &amp; argent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Le gagnant ou son représentant doit être PRESENT pour la remise des prix (le dimanche à 16h00)</w:t>
                      </w:r>
                    </w:p>
                    <w:p>
                      <w:pPr>
                        <w:pStyle w:val="Heading6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! Fast-Compos de toutes sortes à toute heure 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Engravers MT">
    <w:altName w:val="Bookman Old Style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bottom w:val="single" w:sz="4" w:space="1" w:color="000000"/>
      </w:pBd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Corpsdetexte3">
    <w:name w:val="Corps de texte 3"/>
    <w:basedOn w:val="Normal"/>
    <w:qFormat/>
    <w:pPr>
      <w:jc w:val="center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heops@pmail.net" TargetMode="External"/><Relationship Id="rId3" Type="http://schemas.openxmlformats.org/officeDocument/2006/relationships/hyperlink" Target="mailto:shk@club-internet.fr" TargetMode="External"/><Relationship Id="rId4" Type="http://schemas.openxmlformats.org/officeDocument/2006/relationships/hyperlink" Target="mailto:foxx_mentasm@lemel.fr" TargetMode="External"/><Relationship Id="rId5" Type="http://schemas.openxmlformats.org/officeDocument/2006/relationships/hyperlink" Target="http://www.volcanicparty.com/" TargetMode="External"/><Relationship Id="rId6" Type="http://schemas.openxmlformats.org/officeDocument/2006/relationships/hyperlink" Target="mailto:kheops@pmail.net" TargetMode="External"/><Relationship Id="rId7" Type="http://schemas.openxmlformats.org/officeDocument/2006/relationships/hyperlink" Target="mailto:shk@club-internet.fr" TargetMode="External"/><Relationship Id="rId8" Type="http://schemas.openxmlformats.org/officeDocument/2006/relationships/hyperlink" Target="mailto:foxx_mentasm@lemel.fr" TargetMode="External"/><Relationship Id="rId9" Type="http://schemas.openxmlformats.org/officeDocument/2006/relationships/hyperlink" Target="http://www.volcanicparty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10:36:00Z</dcterms:created>
  <dc:creator>Marc SCHUSZLER</dc:creator>
  <dc:description/>
  <dc:language>en-US</dc:language>
  <cp:lastModifiedBy>Kheops</cp:lastModifiedBy>
  <dcterms:modified xsi:type="dcterms:W3CDTF">1999-01-14T14:39:00Z</dcterms:modified>
  <cp:revision>6</cp:revision>
  <dc:subject/>
  <dc:title>VOLCANIC &amp; MENTASM</dc:title>
</cp:coreProperties>
</file>