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Deluxe System 5.04 - a Music Interface Kit by Maple Leaf/FeR, 1996-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Effects documentation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: 5th Dec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ffects were numbered as follows : A=1, B=2 ... Z=26. 0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effect. Effects above Z=26 are reserved for future usage and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for internal t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xy    No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xy    Set speed to 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xy    Jump to order (entry) 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xy    Break pattern to row 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0y    Volume slide down by y (prior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x0    Volume slide up by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y    Slide down by 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y    Fine slide down by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Ey    Extrafine slide down by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xy    Slide up by 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Fy    Fine slide up by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y    Extrafine slide up by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xy    Tone portamento w/ speed 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xy    Vibr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xy    Tremor w/ ontime x and offtim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xy    Arpeggio thru halfnotes +x -&gt; +y -&gt; +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xy    Vibrato and Volume 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xy    Tone Portamento and Volume 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0y    Fine volume slide down by y (prior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x0    Fine volume slide up by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xy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xy    Set sample offset to xy00h (xy*256 dec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xy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xy    Retrig note at each y frame and Vol Slide (see below for x valu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xy    Trem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xy    Special commands, see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y    Set BPM tempo (xy between 20h and 0FFh, default=7D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xy    Fine vibr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xy    Set global volume (xy between 0 and 4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xy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y    Amiga command 8xy (unu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xy    SDS effect: set amplification level to (xy*2)% , 0=no sound, default=32h=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xy    SDS special effects, see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ig note and Vol Slide (Qx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= 0  No vol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= 1  vol=vol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= 2  vol=vol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= 3  vol=vol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= 4  vol=vol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= 5  vol=vol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= 6  vol=vol * 2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= 7  vol=vol * 1/2  (half volu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= 8  ? (internally treated like x=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= 9  vol=vol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= A  vol=vol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= B  vol=vol+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= C  vol=vol+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= D  vol=vol+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= E  vol=vol * 3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= F  vol=vol * 2  (double volu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volume changing must be done at the same time w/ the retri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effects (Sx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0x    Set filter, x=1=on, x=0=off. (unu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1x    Set glissando control (x=0/1) (unu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2x    Set finetun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3x    Set vibrato waveform to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4x    Set tremolo waveform to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5x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6x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7x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8x    Set pan position (panning, balance). x=0=leftmost, x=Fh=rightmost, no effect in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9x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x    Stereo on/off (unu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x    Start Loop (x=counter) / Set Loop (x=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x    Note cut in x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x    Note delay for x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x    Pattern delay for x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x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S special effects (Zx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0x    Surround mode (x=1) or normal (x=0) - no effect in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1x    Increment semaphore #x (used for syncronization w/ other pro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2?    Fast tremor (ontime 1, offtime 1) - more accu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3x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4x    Skip the next x ticks (x MUST be &lt;= speed, otherwise x=Speed is assum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5x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6x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7x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8x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9x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Ax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Bx    Allow BPM changes (x=1) or not (x=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Cx    Allow panning changes (x=1) or not (x=0) - no effect in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x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x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Fx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short explan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1x (increment semaphore). When the player encounters this eff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ncrements the semaphore #x. A semaphore is a byte (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16 semaphores) which is usually tested from outside and awa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ach a certain value, to allow the syncronization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d music and something else (a demo, for instance). A semaph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accessed through ESB (external syncronization block),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can be found at 0:[4FCh]. See ESB discu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all, dudes. You've probably seen that these effects are S3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s in principle, yeah, well, there are though some small dif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ome SDS effects implemented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/^\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1996-1997, Maple Leaf/FeR     _\     /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_  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\_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