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2.5A, Augus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1-1996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(C) 1996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1996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C64 and 1541 ROM code is copyrighted C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        C64S hardwar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RES          Emulat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.EXE        C64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INI          Default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und output is: GUS, PAS, SB, PC speaker. If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ork with your soundcard, check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n AUTOEXEC.BAT. For a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LASTER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=A220 I7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ravis UltraSound or compatible th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should be set similar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=220,5,6,1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64S can autodetect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also supports VESA compatible mode 800*600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th C64S -vesa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BM devices. Whenther or not sound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depends on compute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type and soundcard drivers used b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Exit environment and run C64S from pla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with configuration, selec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ave settings and exit.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PC layout. Edit C64S.INI to chang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You can configure the emulator additiona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64S.INI and using custom .INI files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ents of file C64S.INI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 &lt;name&gt;        Set default .T64 file (default is TESTTAPE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 &lt;name&gt;        Set default .D64 file (default is TESTDISK.D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dir &lt;name&gt;     Set default .T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dir &lt;name&gt;     Set default .D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 &lt;name&gt;         Set alternate .INI file (default is C64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541               Enable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esa               Enable VESA compatible mode 800*600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totype &lt;text&gt;    Autotype text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the argument must be sepa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include special C64 codes in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eded by a $ sign. P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D corresponds to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corresponds to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 corresponds to 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C64S, 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imary set consists of arrow keys and right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trol-Alt-key combina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e option switch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          toggle 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S          rotate CPU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R          rotate screen refre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M          toggle machine type (PAL/N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1          joystick #1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2          joystick #2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Y          swap input devices between joystick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L          toggle load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I          toggle interlaced video (VE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[          de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]          in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are the most important changes from version 2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D64 supports GCR coded dis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1541 can read GCR code and many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t-keys can change emulation options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isk emul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fastloader support, faster normal load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MM386 bugfix for SB and PA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 line adjustment improved (up and down keys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/out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SA compatible video mode (with optional TV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ac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runs way to slow under Win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is that Win95 abstracts the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mulator. Since C64S uses the timer heav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all functions of C64 at correct speed, it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igh frequency of interrupts. It n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00 interrupts per second, but Win95 does only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started in DOS mode. So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art your computer in DOS mode to ru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Win95 compatibility measur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set joysticks to compati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: run the emulator in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: PC printer may work, CBM IEE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: you may need to disable sound, sou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 there are no conflicts with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ESA mode if your computer is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ESA mode, run the emulator with C64S -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 not detect my device connected to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port. How can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, set External devices to Yes. Thi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evices which are not internally emulated as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devices. This will work with any device in the range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Even if your disk drive isn't properly detect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(some drives don't talk to the bus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et) this should help. Note that sett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o Autodetect forces the emulator to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etected standard devices: printers at 4-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t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synthesis to generate crystal clear 44.1 kHz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eans implemented and compatible (++ is new from 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means implemented but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tical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rizonta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rast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big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GUS, SB, PAS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000 Hz synthesis on PC speaker (6 bit) and LPT DAC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44100 Hz synthesis on GUS (16 bit wavetable), SB (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hip level emulation (2K RAM, I/O,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all CBM DOS 2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optimized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35 and 40 track .D64 image files wi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new .D64 files with GC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IO normal &amp;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loads from Windows .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C version number ($0201=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introduces NewD64 files. They extend the .D64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CR coded trac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imecodes used for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44 tracks, up to 88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fficient coding of unused disk space to kee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extension with new format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GCR import full disk (GCR mode, all sectors, complet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ist files in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Change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ected programs. Method `G' us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loader, it can read most prot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disks with more than 35 tracks. Methods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`F' are provided in case fast mode fails to work.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A' transfers only sectors marked as allocated in B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rve on transfering time. Method `F' transf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like method `I', but doesn't transfer sect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ransferring a disk you may wish to change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the transferred disk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`P' to change the directory. If you enter 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irectory you will be prompted to create i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Y' to create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`L' to list the D64 files in the curren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1541 finishes transferring the disk, exit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X'. The disk image file is now ready to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IO utility is actually a C64 compatibl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load normal C64 files as well as Turbo Ta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ly from the tape or from a Windows .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oaded without errors are stored to a .T64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immediately with the emulator. To 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PEIO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[tapename[.T64]] [port] [wavfile.W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elect input device (LPT port at $3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elect tape image file (import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onitor incom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ad from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setting is 378). TAPEIO will not load anyth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port or file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arting TAPEIO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Prepare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rom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power source and the tape dr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f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ape to a 44.1kHz 8-bit mono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W] for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M] in the main menu to monitor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graphics is incoming data. It shou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jagged stripes when loading directly from t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rom wave file, the stripes become 2-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see the stripes or if they look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wave file, press P to toggl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tape, use screw driver to adju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stop monitoring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in the main menu to start loading.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searching for a file header. When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ll the data is dumped on the screen.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, the border flashes and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continuously displayed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tells the amount of the file already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oaded with no errors it is added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given on the command line. TAPEIO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until the tape image directory is full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rupted by pressing ESC. If you experienc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repeat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Exit TAP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and New Zealand $69.95us + $10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206.402.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206.402.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lab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  ftp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ll, WA 98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: 49-511-455 011  (300..28.8k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phs_edv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 : under construction, try www.phs.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phs.com from November 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orders  DM 149.-- (+ 7,50 PuV + 6,-- Nachnah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nector-adaptor and 3 coupons for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-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 shipping (instead DM 7,50 P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-money exchange (costs for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 6,-- for "Nachnahme" and "Einschrei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MasterCard only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rmany     DM 156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             DM 15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version of C64S ships with a German manu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files are added for other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ferlin.fri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.peternel@kiss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-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