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ic STOS Fixer v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Usag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rag &amp;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EM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Limit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Falco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Known Bugs/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ntac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vertis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S was  written,  it was  decided that  to improve  the speed  of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the addresses  of certain  routines in  the Operating  System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 in a  table at the beginning of the program to  prevent them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looked up each  time it  is run.  However,  as these  addresses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every  new  release  of  the  Operating  System STOS  had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Mandarin  still supported  STOS this  was OK,  as they  simp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 version  with  the  updated  table,  along with any bug fix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andarin  no  longer  support  STOS  there have  been no official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new  tables  for  any version  of TOS  greater  than  TOS 1.62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around this  problem,  any compiled  STOS program  can be  'fixed'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means  replacing the  table with a  suitable table for  the 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essentially what Mandarin would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 time,  there are  two STOS fixers available (with numorous vers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 version of each  is called  STOS Fix 3. However,  n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.  One, by  Robert  Quezada,  only fixes  the STOS  program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 TOS, thus  making it  necessary for  the end  us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ot the author to fix the program - this seems rather un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(so  I am  told - I  don't have  it), from  Goodmans PDL,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from Goodmans, and  is not available via FTP on the interne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laces an advert for Goodmans PDL on any STOS program fixed with it -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solution is the Generic STOS Fixer. This fixes a  STOS program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versions of TOS  (unfortunately,  at this time  there are 14  version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MagiC).  Which  versions  are used is determined by the DEFxxx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 the same  directory as  GENFIX.PRG,  where xxxx  is the  T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also the settings if you have used the GEM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this program are DEFxxxx.DAT files for all existing T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OS 1.0 through to 4.92 except TOS 3.05 and 3.06 (if anyone has a T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joystick, please get in touch - I would  like to obtain these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s are ommitted is up to the person fixing  the program (I 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do this before releasing software..) but I would recommend leav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 1.1, as  this is  very rare  (I didn't  even know 1.1  existed!),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2.05 and 3.05 as these versions have been superceeded by updat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oes for 4.01 (which is very buggy, and  should be replaced with 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diately).  TOS 4.92 is only  available on disk, so  this can be safel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as someone with this version will also have another 4.0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nteresting point is that if a STOS program is fixed for TOS 2.06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work under GEMulator - the ST emulator  for the PC made by Bra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in the process  of trying to  establish if STOS  will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X - the ST emulator for Unix machines (eg Linux, SGI's, Sun's etc.)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ccess under GEMulator, I suspect that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in a number of way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rag a file to the program  icon (TOS 2.06 or  greater required)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up the fixer, which will attempt  to fix the program. The DEFxxx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ll be taken from the CURRENT directory - ie. the top window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set (or the applications directory,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es  NOT start a  GEM based version,  and may well corrup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unning under MultiTOS. (Hmmm.... I'll have to check thi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nter the filename on the command line.This is very similar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. Once again,  this is not  a GEM based  method, and is 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from a command shell (eg BASH/KSH/CSH under M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ouble  click on  the program icon. This will  start up  the program 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any other.  A GEM based  shell is provided,  which eases  us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Note that  it will be  difficult (if not  impossible)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in a resolution with &lt; 640 pixels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select 'Fix' to fix a STOS file - select the file to be fix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elector, and let the fixer do it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electing the 'OS Versions' button, the dialog will change to en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select  which  OS  versions will  be used  when fixing program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- note that this info is not stored, and so you  may need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. The scrolling list on the left contains the names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xxxx.DAT files that were  found. Those that  are highlighted (ie.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used when patching.  The 'default'  file is the one  that ST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f the OS version found is not one of those given  in the table.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, simply click  on the arrow  pointing right. This 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to the version imediately next to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not  necessarily fix a program  which has already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ither this fixer, or either of the other two fixers available - always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fter compilation to solve problems of this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rograms which have been packed will not be fixable - use NewDe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ister Developments to decompress the program. (this program is no lon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s SD. have left the Atari scene. However, Mike Watson of Si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s is prepaired to try and answer any questions via ema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use extensions may still not work after being fixed -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compatibility section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garauntee that all programs can be fixed. However, if after fix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 works on your  machine, it probably works  under all 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specified. If STOS Fix 3 by R.Quezada does not fix a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unlikely that this program will have any more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co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lcon has a number of major changes  from the ST -  this causes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writen  without considering  these changes  likely to 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  However,  it is  possible to  write a  program in STOS  tha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blems on the Fal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to consider with regard to the Falc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ont pack your program with the 'Atomic Packer' as this crashes the Fal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 PACK ICE  instead.  (Interesting note:  in Top Notch's  Missing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 documention they say that the Falcon is very  compatible -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acker they used to pack the install progra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the  Falcon with a clean  setup - hold down control while boo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art the Falcon in ST-Low  resolution, with  no desk accessories/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programs but with the hard-drive active. Holding down 'Alternate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isable the hard-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name your program from PRG to TOS - This will cause the graphi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ork better. Always do this as there is no advantage to being a PR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less  its a  GEM  program, which  is currently  impossible  for  a  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en using extensions, try and use Falcon tested commands -  so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 have done some nasty things which  crash the Falcon.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s have been tested on the Falcon, and work without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estro, Control, Extra, Ninja Tracker, Falcon (obviously), Comp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tter 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ssing Link works, although a couple of commands do not  - name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/sample play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E Extension, and any other STE extension probably work on the Fal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re are slight differences in the way hardware  scrolling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so  the lowest frequency  provided on the STE DMA  hardware (8khz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valid, and will not generate any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llowing extensions  do  NOT  work on  the Falcon,  and so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S Tracker (the one that uses .ABK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t  all  possible you  should try  and get  your STOS programs  tes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before releasing it. However, if you cannot it is still worth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so that you have a higher chance of it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AES 4.1 (and probably under MagiC)  when the  program is  'un-iconifi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may not be the correct size, and the dialog incorectly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iced that sometimes under a  multitasking GEM AES  when a window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which already  covers the  Generic Fixer it sometimes redraws the f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over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rogram is  loaded into memory - thus  making it  difficult to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programs on a 520 (or maybe  even 1040). [Thats fine with me - I have 4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soon have more! :-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as FREEWARE. As such, this program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form (PD libaries, electronic  file transfer, coverdisks etc.) 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one of the files enclosed are modified, or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is no waranty that this program will  work - explicit or 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irectly modifies  program files - thus  there is a pot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 be damaged - you  fix  programs  AT  YOUR  OWN  RISK.  Alway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n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gram is Freeware,  any donations  are welcome,  and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fully recieved. :-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xer code:    Les Greenhal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T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mplementation:       Anthony Jac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xxxx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by:      STOS Fix 3, by Robert Quez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veryone who sent me the DEFxxxx.DAT files so that I  could bui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collection... (excluding TT T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hony Jacq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 West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field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n  BA2 3Q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-time 95/96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Ballerat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nshu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jacquesa@cs.man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  http://www.cs.man.ac.uk/~jacquesa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Greenhalg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 Par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dloe Ma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t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13 0J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Quez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no contact address for Robert - the email addres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S Fix 3 documentation is no longer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s about all you need to kn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hony Jacques, 11/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&lt;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S Falcon Extension v1.2b - shareware (5 pounds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true colour sprit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DSP playback of 4-32 channel modules at 50khz 16-bit ste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full access to the sound system (including dsp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4 to 65536 colour graphic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Playback of FLI and FLC animations in true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hony Jacques, 70 West Avenue, Oldfield Park, Bath. BA2 3Q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s.man.ac.uk/~jacquesa/  or  jacquesa@cs.man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S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a STOS user who is online? Well, if you have internet acces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oin the STOS mailing list and take part in STOS discussions/ask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 of the  best STOS  programmers  around -  Tony Greenwood  of  S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Martin Cubitt author of the Extra Extension, ()rm of Digi Tall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ony Jacques  author of the STOS Falcon Extension, as well as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email: jacquesa@cs.man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send a mail to: stos-request@man.ac.uk with the word subscri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S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FTP site on the  InterNET for STOS  software is ftp.uni-kl.de 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can be found  in the pub/Atari/programming/STOS/ directory.  If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WWW-browser such as Netscape, then the address i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uni-kl.de/pub/Atari/programming/STO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SSER WWW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STOS related World Wide Web pages  on the STOSSER homepag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at  http://www.airtime.co.uk/stosser/  and contain links to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 related pages, and has lots of information about STO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M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 internet project to create a Falcon  (and perhaps TT/Eagle/Med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om.  At the moment this is in its early stages, but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wander around texture-mapped Doom, Doom 2 and Heretic leve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ame which ALL Falcon owners will be interested in... 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the BlowUP-FX card, and also on the Afterburner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visit: http://rand.thn.htu.se/~johan/bad_mood.html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the  Bad Mood mailing list, email  bad_mood@rand.thn.htu.se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&lt;- - - - - - - - - - - - - - - - - - - - - - - - - - - - - - - - -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