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PIC    written in STOS by IAN BLAIR (c)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be freely copied and distributed provi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are on the disk      MONOPI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NOPIC.A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NOPIC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signed to convert full colour Degas, Ne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ressed STOS pictures into seven shades of glorious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he nitty gritty details, the finished picture use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colours of the palette to provide the palette. So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an be used as you see fit in the finish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load a picture from the main menu. (Dead easy!)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chrome option in the main menu. The program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or about a minute while it beavers away. When it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eep will sound and it will display the finished picture. A cli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button will bring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you can invert the picture or save it in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word of warning the picture does not work to well with G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l to do with the way that it converts the image.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two will work a lot better. What can you expect from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written on a wet Saturday afternoon to get away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friends m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s it so if you want to send me large amounts of mone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tude for writing such a wonderful program (even if I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use for it!) then post it all in unmarked used not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n B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Carmarthe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un W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SEA  SA1 1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oops nearly forgot to mention that you can use this as a 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y program or a stand alone PRG from the desktop.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`t compiled it would run very very very very slowly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