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TH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.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ops is a pop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that allows for as many a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layers to play at once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magine,  the game is a 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 jobbie.  Most of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able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layer starts off with 1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  which is quite a hefty  su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buisness by any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?.   To get to number  one!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 you  are asked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record, then you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group and the record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with how much dosh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out on it's release.  Every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given a financial  re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update so you can keep an ey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your latest releases  are 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at's  just abo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 afraid.   The options  tha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included  in  the  gam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 good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s  a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 which  gives  you  a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info about the game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on screen or printed ou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screen colours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and time,  delete  files,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s for space, look a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 and  there  are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options,   it  even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ty  to  create your  own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ouble is,   a few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o not a good game mak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tself gets deadly boring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.  I found that all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as release a couple of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loads of cash on them and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  later  i'd  be   number 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  lack  of  thing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 involving the  g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veness  of  it  soon  h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for another gam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kon that the programm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is  probably  capable  of 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and i think that if he'd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on the gameplay and les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-nessecary addons  it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better.   The program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fee of a fiver on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is goes to charity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iving to charity then it'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   otherwise 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 you  will  get  i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  your   opponents  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dive  after only one wee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ry Robin, but i can on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3 out of 10.   The program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though so with a bit of  luc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inc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