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XTRA installation program by Martin Cubitt          8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program has been packed and may take a while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NSTALL.PRG will allow you to select which of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ssociated to EXTRA you wish to save. You will obviously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 version in order to use the commands. The compiler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those of you who have the STOS compiler (and there are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s ST User put the compiler on a recent cover disc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for EXTRA is over 50K itself and is a pretty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ith detailed command descriptions and examples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the selected file simply click the mous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box on the screen. When you have finished installing EXTR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lick on QUIT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LL of the three files have been installed this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of no use to you for it has served its purp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go into the wrong option and want to exit the fil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e that you must enter the word EXIT as the fil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quit the option. Clicking on QUIT on the STOS file select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as clicking on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suggest that you read the EXTRA.DOC file before attemptin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as some can be damaging if used incorrectly (ie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 command should be used carefully!). Ideally you would print the 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 referenc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all I hope that you find the EXTRA commands useful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queries regarding the commands, or STOS in general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but make sure you have read the documentation first.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addressed envelope if you expect a re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 Martin Cub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Deepden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6 9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updated: 11 September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