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NGP.EXE,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"Prints" Norton Guide databases, an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questions about Printing Norton Guides, especi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users, whose documentation came fully in 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GP &lt;GuideName&gt; [&lt;Output&gt;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uide without .NG extension. Using a Drive\Path designato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put&gt; might be specified, it defaults to &lt;GuideName&gt;.PR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printed subsequently (or edited, whatever). One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guide directly by using PRN or LPTn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skip generating an Index on the last page. NG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n index on the last page. This switch supress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##  set number of Lines/page. 60 is default but that c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lue,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P is provided for lawful purposes only, make sure you do not vio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when Unlinking gu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Guides Printer is public domain, ALL RIGHT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No claims whatsoever and NOT FOR SALE. The Norton Guid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rademark of Peter Norton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ijn S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ene Swarthstraat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1 cj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-413542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500/223 Not my adres, but a BBS where mail always be read by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