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ltraSound Lowlevel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Ma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ed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-3750 North Fras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rnaby, British Columbia V5J 5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(604)-431-5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555 East Henrietta 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hester, N.Y. 14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 (716)-292-6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/Source for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tained in this manual is believed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The manual is subject to change without noti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represent a commitment on  the  part  of  FORT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 Grav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FORTE nor Advanced Gravis make  a  warranty  of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with  regard  to  this  material,  including,  but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, the implied warranties  of 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 for  a  particular  purpose.   Neither  FORTE 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Gravis shall be liable for errors contained  her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 incidental or  consequential  damages  in 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furnishing, performance or use of this 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 contains  proprietary  information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by  copyright.   This  manual  is  Copyright 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,1993 by FORTE and  Advanced  Gravis.   All  righ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.  No part  of  this  document  may  be  rep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, transcribed, stored in a retrieval  system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into any human or computer language, in any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y any means; electronic, mechanical, magnetic,  optic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mical, manual or otherwise, without the expressed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of FORTE and Advanced Grav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pying, duplication, selling, or otherwise distrib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r support files described in this manual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or the limited purposes of system backup  and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to the  computer  as  part  of  execu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s a violation of the  software  license 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aw.  Willful violation of the copyright law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can result  in  statutory  damages  of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,000  in  addition  to  actual  damages,  plus   cri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alties of imprisonment  for  up  to  one  year  and/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10,000 f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Jumper selectable base port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oftware selectable IRQ vectors and DMA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XT and AT compat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8 or 16 bit playback.  Stereo and Monophon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8 bit recording.  Stereo or Monophon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layback and recording rates up to 44.1 kH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32 voice playback.  All voices mixed on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parate recording channel for simultaneous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ecor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ch voice has its own volume settings, volume envelop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back rate and pan (balance)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Both line level and amplified out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IDI on-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Eliminator joystick interface with jum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/dis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256K DRAM on board for waveforms.  Expandable to 1 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ight/Left panning (balance) on a per voice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Stereo microphone input with automatic level con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ne level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D ROM Drive audio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ight/Left mini-jacks for line &amp; amplified outpu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 and Line in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MIDI Interface Function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DI  101   interface   consists   of   standard  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- Motorola MC68C50.  An interrupt to the PC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for each byte of  data  received  or  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hardware is independent of any of the  other  hard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ircuitry is also included in the GF1.  Externa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1 is an optical isolator that is used on the serial 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an open collector  driver  that  is  us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output.  In addition, external logic is  includ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to loopback transmit data to the  receive  data 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ntrol.  The serial interface will  have  a 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th no programmable options as in the MC68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trol  register  is  used  to  enable  and  disab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generation logic.  A status register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if  the   transmit   or   receive   register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ng.  A read or write to the data  register  cl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rrupt  status.   The  following  are  the 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25 KHZ +- 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art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data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DI signals are available on the  15  pin  D 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 the  Joy  Stick.   An  external  cable  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optical isolator and driver  is  requir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MID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JoyStick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ystick interface is an Eliminator  Joystick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by  Advanced  Gravis.   The   joystick  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eight bit register.  When  written  to,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p-flops are reset and comparator inputs (LM339) begi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up based  on  the  position  of  the  joystick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ator threshold is setup  in  the  GF1.   Cro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shold of the comparators  cause  the  flip-flops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and the capacitor to be  discharged.   Read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return the state of four digital inputs (inter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ed up) and the state of the  flip-flops.   The  ra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harge of the capacitors has a minimum time constant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.  A jumper on board is used  to  enable  or  disab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yst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GF1 - 32 Voice Sound Synthes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thod of  sound  synthesis  is  Wave  Table  Synthe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sampled  data  from  actual  instruments  or 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hesized  digital  audio  is  stored  in  memory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ound Board.  The GF1 is setup to  playback  rela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igital audio samples  and  produce  continuous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reproducing the original instrument.  The 32  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ependent and can concurrently be producing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s which are mixed into either the left or right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Circuitry in the GF1 can be programmed  to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udio processing functions  independently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requency Shifting to produce different notes of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mplitude Modulation to produce note  enveloping  (att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ay, sustain, release), overall volume control or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such as LFO (low frequency amplitude mod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Panning the voice from left to right channel outp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of Audio synthesis is the same  method 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nsive key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digital audio recordings can  be  played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F1 by using one voice per digital audio track.  The G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atible with 8 and 16 bit data, stereo or mono, 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nsigned data, and 8 or 16 bit DMA chann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theory behind  the  oper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F1 is basically a pipeline  processor.   It  const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from voice #0 to the end of the active  voices.   (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then number of  active  voices  is  shown  l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1.6  microseconds,  the  GF1  performs  a  seri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on a particular voice.  The  more  active  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,  the  longer  it  takes  between  each  time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voice is serviced.  This puts a limit on th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hich playback can occur.  14 active voices will allow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of 44.1 kHz playback.  28 voices will allow 22  kH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 rates  can  be  achieved  by  making  the  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 greater than 1.  This will cause the  GF1  to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ata bytes to play  a  sample  back  at  the 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.  This is not generally a problem, but coul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distortion or alia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for calculating the playback r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 divisor tab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4100   14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160   15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587   16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317   17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300   18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494   19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870   20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400   21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63   22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6843   23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725   24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696   25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746   26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866   27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050   28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289   29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580   30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16   31 active voic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293   32 active voic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is calculated by knowing that  14  active  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exactly 44.1 khz playback. 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00,000 / (X * 14) = 44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1.6196954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at is known, the frequency divisor is calcul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,000,000 / (1.619695497 * # of active vo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level code pre-calculates this table (see  vocfreq.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floating point arithmetic doesn't need to  be 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lculate  a  FC  (frequency  counter)  for  any 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with a particular  #  of  active  voices,  ru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= (unsigned int)(((speed_khz&lt;&lt;9L)+(divisor&gt;&gt;1L))/divi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= fc &lt;&lt;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last left shift is needed because the  FC  is  in 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-1.  Bit 0 is not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n put in the frequency control register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voice.  If the mantissa portion of the FC  is 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ach time around the loop, the GF1 uses each dat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lay.   If  there  is  a  fractional  portion,  the  G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es the actual data  to  play  from  the  two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that it  is  between.   This  makes  the  sound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moother', since the GF1 will create points in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data points.  For example, assume an 8 bit 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22 khz and 14 active  voices  .   The  frequency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s set up to 1/2 (exponent = 256).  This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ime  around  the  loop,   that   particular   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 is adjusted by  1/2.   So  the  first  ti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or is 0 and data point 0 is used.  The second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the  loop,  the  accumulator  is  0.5.   Since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 is no DRAM location 0.5, the GF1 interpolat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would be by looking at location 0  and  location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king the appropriate ratio from each.  In  this 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icks a point half-way between the two.  If the reco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were 11khz, it would take 25% from location 0  and  75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location 1 the first time thru the loop.  The next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take 50% from each.  The next time  it  would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% from location 0 and 75% from location 1.  The fort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u it uses 100% of location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polation is done to a resolution of 16  bits, 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8 bit playback.  This interpolation has  the  effe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n 8 bit recording sound better when played  bac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F1 than on a standard 8 bit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 that  the  GF1  works  on  a   voice   every   1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onds.  This means that the fewer voices, the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voice gets updated.   The  frequency  control 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for the voice MUST take this into account.   The  F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get  smaller  if  the  number  of  active  voices 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.  This will increase the number  of  points 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actual data points  so  the  perceived 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ed remain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volume enveloping uses  the  same  princip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ping up an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Hardware Volume R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rasound has built-in volume ramping to facilit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of  the   attack   decay   sustain  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.  A section of the envelope can be programmed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C does not need to be burdened with  the  task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each volume at specified intervals.  At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articular section, an IRQ can be generated so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 can be programmed in.  This continue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envelope has  been  completed.   The  start  and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as well as the increment rate are fully programm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Volume (9,89)    EEEEMMMMMMMM    (Bits 15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Start (7,87)      EEEEMMMM        (Bits 7-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End (8,88)        EEEEMMMM        (Bits 7-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 Incr (6,86)       RRMMMMMM        (Bits 7-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urrent volume, start and end volumes are programm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left is to set up the volume increment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determines how fast the ramp takes place 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granularity. The finer the granularity, the smoother (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er) the ramp. The increment register has 2 fields.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amount added to (or subtracted from) the current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o the next one. These are the low 6 bits and can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1 to 63. A 1 is a long, slow ramp compared to a 63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2 bits determine how often the increment is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olume. The rate bit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Bits       Volume Update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               FUR       (FUR = 1/(1.6*#active voices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               FUR/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          FUR/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          FUR/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ate increment is 8 times  longer  than  the  prece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is means that the value to  store  for  the  fas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amp is 0x1f (63), and the value  for  the  slo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ramp is 0xc1 (193).  The approximate  time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cale volume ramp (0-4095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    Vol Inc    14 Voices     32 Vo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63         1.4 ms        3.3 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1         91.7 ms      209.7 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63        11.5 ms       26.2 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1        733.8 ms        1.7 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63        91.8 ms      209.7 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1          5.9 sec      13.4 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63       734.0 ms        1.7 s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1         47.0 sec     107.3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se times are for full scale ramping. 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ramps usually go between points in between the rai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ctual ramp times will be much sm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olume ramping can be very useful for things other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eloping.  Since there are only 16  pan  positions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sweep from right to left may  produce  clicks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ch a large jump between pan positions. 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very smooth balance sweep using 2  voices  and  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ping.  Just set one voice up to the right, one up to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amp one down from volume X to  zero  at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as you ramp the other from 0 up to volume 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also be  used  to  remove  clicks  and  pops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and end of digital samples.  By setting up 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rates when a sample start or ends  and  ramping  up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ppropriately, any pop created by a  sudden  chang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C value will be summed in at such  a  low  volum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ver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Tips on click remo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ways that clicks and pops may be 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ltrasound.  Depending on what causes it, it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tricky to pr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1  During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mplest  click  to  create  and   remove   is 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.  When the GF1 is reset, a  pop  may  hap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prevent  this,  only  reset  the  GF1  with 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2  During balance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re is only 16 pan positions,  it  is  quite 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 will  get  pops  when  changing  pan  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ly if it is  done  at  a  fairly  high  rate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come this, use 2 voices and  volume  ramping.   Se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positions on both voices, and ramp one down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ate the other ramps up.  The result is a  very  smo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 swe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3  When a voice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ck can happen  when  the  output  of  the  DAC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denly.  This is the most frequent type  of  click,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ay not be a way to control the data values the  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rying to play.  The way to avoid the click is to set 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olume ramp that starts at a low volume  when  the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and ramps up to an  audible  volume.   That  w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will be summed in at such a low volume  that  i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contribute much to the final output DAC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4  When a voice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ually happens because a voice  stops  abruptl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to this is to set up a fast volume ramp  tha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the voice from  its  current  volume  down  to  0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5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ecessary to remember that all voices are being su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o the final output, even if they are not running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whatever data value that the voice is poin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ibuting to the summation.  It is  important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be pointed to a known value at a known location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opped so that some control is  kept  over  it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a  voice  were  left  at  where  ever 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was for the last time it played, a pop could 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w data were either DMA'ed or poked over the top of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a voice  be  pointed  to  a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0 and that its volume be set to  0.   Now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 will have no contribution to th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ssibly useful  side-effect  of  this  summation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called direct DAC output.  This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tting a voice up to point to a specific location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volume and poking in the  data  bytes  at  a  cons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It will not sound as good as letting the GF1 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because no interpolation or oversampling  will 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it could be useful for some applic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I/O Port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scribes I/O address map used on  the 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X' is defined by the jumper settings on the  Ultra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ould match that specified in the ULTRASND 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                         I/O,MEM,  R,W       ADDRES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,DMA            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DI Interface: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                      I/O       W         3X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                       I/O       R         3X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Data                 I/O       W         3X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 Data                  I/O       R         3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oystick Interface: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 Timer                 I/O       W         2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Data                     I/O       R       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F1 Synthesiz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F1 Page Register             I/O       R/W       3X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F1/Global Register Select    I/O       R/W       3X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F1/Global Data Low Byte      I/O       R,W       3X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F1/Global Data High Byte     I/O       R/W       3X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Q Status Register 1=ACTIVE  I/O       R         2X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Control Reg             I/O       R/W       2X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r Data                    I/O       W         2X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M                          I/O       R,W       3X7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M                          DMA       R,W       1,3,5,6,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Digital Audio          DMA       R         1,3,5,6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 Control register          I/O       W         2X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Q  control register         I/O       W         2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X0- bit 6 = 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A control register          I/O       W         2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X0- bit 6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powerup the board will have operational Joystick and MI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.  This will allow their direct use with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The GF1  ASIC  will  power  up  with  all  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 not requiring a software initialization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eliminate noise at powerup and allow the  Joystic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I interfaces to be used by  existing  application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 control  register  MUST  be  set  up  before  the  MI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can generate an IRQ.  This is done in ultrinit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en an application sets up the latches to the  ULTRAS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MIDI Control Port - 3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bit definitions for the midi control 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ocated at the 3X0 hex and is writ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1 \ Master reset (when s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1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1 \ xmit IRQ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0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1 = Receive IRQ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 &amp; 1 will cause a master reset when toggled high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low. They must be left low when using port. Thi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cause a transmit buffer empty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MIDI Status Port - 3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the bit definitions for the midi status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located at the 3X0 hex and is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Receive reg.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Transmit reg. emp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Framing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Overrun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Interrupt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di control behaves identically to a 6850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MIDI Data Port - 3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ransmit and receive registers are at 3X1 he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8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Page Register - 3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uld also be called the voice select  register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s used to specify which voice's register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/write.  This value can range from 0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 voices  specified  (13-31).   Once  this  has 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you may select the specific register within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.  Be careful that irqs are off during  the  tim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and select registers are being modified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the foreground from selecting a voice and h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hange it in the backg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Select Register - 3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  Global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global registers.   These  registers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ice-specif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   Mode    Width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       R/W       8     DRAM DMA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2        W        16     DMA Star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       W        16     DRAM I/O Address (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        W         8     DRAM I/O Address (HIG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5        R/W       8     Time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6        W         8     Timer 1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        W         8     Timer 2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        W         8     Sampling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9        R/W       8     Sampling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B        W         8     Joystick trim DA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C        R/W       8    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1  DRAM DMA Control Register - (4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Enable DMA (1=g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DMA direction (1=rea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DMA channel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/ DMA Rate divi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DMA IRQ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(R) DMA IRQ 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(W) DATA SIZE (0=8bit,1=16b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Invert MSB (writ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 - Enable the DMA channel. The GF1 will begin sending DMA 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. If PC DMA controller is programmed, data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transferred. If not, data will move as soon as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1 - DMA transfer direction. Read is taking data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. Write sends data 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2 - 0 = if DMA channel is an 8 bit channel (0-3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If it is a 16 bit channel (4-7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is is INDEPENDENT of the data size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3,4 DMA Rate divisor. The Maximum rate is approx 650 khz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0 = divide by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 = divide by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= divide by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= divide by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5 - DMA terminal count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6 - Read - DMA terminal count IRQ p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- Data size 0 = 8 Bi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 = 16 bi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Data size is independent of channel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7 - 1 = Invert High bit to flip data to twos complement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This flips bit 7 for 8 bit data and bit 15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 bi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2  DMA Start Address - (4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 15-0 are Address lines 19-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defines  where  the  DMA  will  transfer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/from.  Since only the upper 16 address bits are us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4 bits are set to 0, a DMA transfer MUST begin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16 byte boundary for an 8 bit DMA channel (0-3).  If a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DMA channel is being used, the transfer MUST being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byte boundary.   An  additional  address  transl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f a 16 bit DMA channel is used.  Here  is  the 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to do the translation.  (See function convert_to_16(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addres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long  hold_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_address = addres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onvert to 16 translated address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address &gt;&gt; 1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Zero out bit 17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&amp;= 0x0001ffff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Reset bits 18 and 19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|= (hold_address &amp; 0x000c0000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3  DRAM I/O Address (43,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2 registers allow you to specify an  address  to  p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oke directly into UltraSound DRAM.  Register 43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16 address lines.  Register 44 is the upper 4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  (bits 0-3).  Read or write to register 3X7 to g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4  Timer Control - (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Enable Timer 1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Enable Timer 2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5  Timer 1&amp;2 Count - (46,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unts are loaded by the  application  and  then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unt up to FF and generate and IRQ.   Timer  1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ularity of 80 microsecs and Timer 2 has a granula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0 microse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6  Sampling Frequency -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ula for calculating this valu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te = 9878400/(16*(FREQ+2)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7  Sampling Control Register - 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Start samp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Mode (0=mono, 1=stere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DMA width (0=8bit,1=16bi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DMA IRQ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(Read) DMA IRQ 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Invert M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 - If PC DMA controller is programmed, it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ing as soon as this is enab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1 - 0 = mono, 1 = stereo. In stereo mode,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bytes is left is first, and right is seco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16 bit data channel is used, the left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by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2 - DMA Channel width (0=8bit, 1=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5 - Enable DMA terminal count IR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6 - DMA terminal count IRQ 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7 - Flip bit 7 to get non-twos complim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8  Joystick Trim DAC - (4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is initialized to 4.3 volts (value = 29)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needs to  be  modified  to  account  for  faster/s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  A utility is provided (ultrajoy) that  sets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 There should be  no  reason  for  your  applica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this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1.9  Reset Register - (4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Master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DAC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GF1 Master IRQ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 - GF1 Master Reset. 0 = reset, 1 = run. As l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is is a 0, it will be held in a reset st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1 - Enable DAC output. DAC's will not run unles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 is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2 - Master IRQ enable. This bit MUST be set to get AN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GF1-generated IRQs. (wavetable,volume et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gister will normally contain a 0x07 when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  Voice Specific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voice-specific registers.  Each voice ha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bank  of  read  and  write  registers  that  alter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.  The write registers range from 0  to  F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read  registers  range  from  80  to  8F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 from the write to the read, just add 80 h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   Read     Width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80        8     Voic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81       16     Frequency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82       16     Starting Address (HIG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83       16     Starting Address (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84       16     End Address (HIG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85       16     End Address (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86        8     Volume Ramp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87        8     Volume Ramp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88        8     Volume Ramp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89       16     Current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   8A       16     Current Address (HIG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   8B       16     Current Address (L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8C        8     Pan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8D        8    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 8E        8     Active Voices (Voice independ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   8F        8     IRQ Status (Voice independ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 'self-modifying'  bits  def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gisters.  This means that  the  GF1  may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t anytime on its own.  The software  must 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henomena.  Because of this, it's possible that the G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hange something immediately after your application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/reset one of  the  bits.   This  is  due  to  the  GF1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eline  processor  type  of  architecture.   It   does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-modify-write cycle, and if  your  application  mod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bits AFTER its done the read portion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the write portion, it's possible  for  the  chi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incorrectly.  To overcome this, you  need  to  d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write (with a delay in between) when thos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are involved.  This delay must be at least 3 ti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of  time  necessary  to  process  a  voice.   (3*1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ecs).  In the lowlevel source code, this is don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called gf1_delay().  The self-modifying bi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with an (*) after the particular bit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  Voice Control Register - (0,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Voice St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Stop 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16 bi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Loop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Bi-directional loop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Wave table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Direction of mov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IRQ 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Bit 0 - 1 = Voice is stopped. This gets set by hitting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 (not looping) or by setting bit 1 in this re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1 - 1 = Stop Voice. Manually force voice to st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2 - 1 = 16 bit wave data, 0 = 8 bi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3 - 1 = Loop to begin address when it hits the end addr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4 - 1 = Bi-directional looping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5 - 1 = Enable wavetable IRQ. Generate an irq when the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s the end address. Will generate irq even if loop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Bit 6 - 1 = Decreasing addresses, 0 = increasing addresse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-modifying because it might shift direc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hits one of the loop boundaries and looping is en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Bit 7 - 1 = Wavetable IRQ pending. If IRQ's are enab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ing is NOT enabled, an IRQ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d until voice is stopp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get more than 1 IRQ if it isn't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2  Frequency Control Register - (1,8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15-10 - Integer Por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9-1   - Fractional Por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      -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determines the amount added to (or  sub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) the current position of the voice to  determine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osition will be.  This  is  how  the  interpo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oints are determined.  If the FC register is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the GF1 will interpolate the data point  in  betwe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actual data points.  Note that the  FC  can  be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1.  This allows for  skipping  over  data  byt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frequency that it will play back is directly 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number of active voice specified (reg 8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3  Starting location HIGH - (2,8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2-0 are the HIGH 13 bits of the address of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the waveform. (Addr lines 19-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5-13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4  Starting location LOW - (3,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5-9 are the low 7 bits of the address of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the waveform. (Addr lines 6-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8-5 are the fractional part of the start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4-0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5  End Address HIGH - (4,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2-0 are the high 13 bits of the address of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the waveform. (Addr lines 19-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5-13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6  End Address LOW - (5,8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5-9 are the low 7 bits of the address of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 of the waveform. (Addr lines 6-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8-5 are the fractional part of the ending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4-0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7  Volume Ramp Rate - (6,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5-0 is the amount added to (or subtracted from)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volume to get the next volume. The rang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1 t 63. The larger the number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 st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7-6 defines the rate at which the increment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the volume ramping for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planation of how this regist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8  Volume Ramp Start - (7,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7-4 Expo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3-0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gister specifies the starting position of a volume r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pecial section on volume ramping for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how this regist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9  Volume Ramp End - (8,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7-4 Expo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3-0 Mantis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gister specifies the ending position of a volume r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pecial section on volume ramping for a mor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how this regist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starting volume must always be less than the 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. If you want the volume to ramp down, tur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reasing volume bit in the Volume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0  Current Volume - (9,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Bits 15-12 Expo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Bits 11-4  Mantis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3-0  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register has 4 extra bits of precisi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for finer granularity of volume 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ra bits are used during a volume r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is is a self-modifying value. The GF1 will up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register as it ram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should always set this register equal to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beginning of the volume ramp (start OR 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1  Current Location HIGH - (A,8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5-13  Un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2-0   High 13 bits of address (address lines 19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2  Current Location LOW - (B,8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15-9  Low 7 bits of address. (address lines 6-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8-0   9 bit fractio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3  Pan Position - (C,8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8-4   Un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s 3-0   Pan position. (0=full left, 15=full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4  Volume Ramp Control Register - (D,8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Ramp Sto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Stop Ra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Rollover con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Loop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Bi-directional loop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Volume ramp IRQ en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IRQ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Bit 0 - Show the ramp has sto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1 - Manually stop the ram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2 - Roll over condition. This bit pertains more towar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of the voice rather than its volume. Its purp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generate an IRQ and NOT stop (or loop)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 an IRQ and the voice's address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ove thru DRAM in the same direction. This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powerful feature. It allows the application to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terrupt without having the sound stop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sily used to implement a ping-pong buffer algorithm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pplication can keep feeding it data and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pops. Even if looping is enabled, it will not lo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3 - Enable looping. Loop from end to start (or start to en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4 - Enable bi-directional looping. When it hits end (or star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change directions and proceed toward the other lim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5 - Enable getting an IRQ when ramp hits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Bit 6 - Ramp direction. 0=increasing, 1=decrea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Bit 7 - (READ) Volume ramp IRQ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5  Active Voices - (E,8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7-6  Must be set to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5-0  # of voices to enable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is from 14 - 32. Any value less than 14 will be for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2.16  IRQ Source Register - (F,8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 - Interrupting voice 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Volume Ramp IRQ 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WaveTable IRQ p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4-1 - Voice # (0-31) of interrupting v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5 - ALWAYS 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6 - 0 = Volume Ramp IRQ occur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7 - 0 = Wavetable IRQ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is is a global read only register. There is only 1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voices. You MUST service any indicated IRQ's sinc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of this port will clear the associated IRQ bi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rticular voice's control and/or volume control regis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t is possible that multiple voices could interrupt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ly the same time. In this case, this regist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have like a fifo. When in your IRQ handler, keep rea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nd servicing) this register until you do a rea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IRQ bits set to a 1. This means there are no v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RQs left to deal wi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Since it is possible to get ANOTHER irq from the same voi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 SAME reason, you must ignore any subsequent irq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voice while in the IRQ handler. For example, whe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hits its end position and generates an IRQ back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application, it will continue to generate IRQ's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voice is stopped, the IRQ enable is turned off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location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Global Data Low - 3X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can be used to do either a 16 bit transf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16 bit wide GF1 registers (Start addr  high 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a 16 bit I/O instruction or the low part of a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wide register when using an 8 bit I/O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Global Data High - 3X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is used to do either an 8 bit transfer fo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F1 8 bit registers or to do the high part  of  a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wide regi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 IRQ Status - 2X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TION: Note that this is at 2X6 *** NOT 3X6 ***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MIDI Transmit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MIDI Receive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Timer 1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Timer 2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WaveTable IRQ (any voi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Volume Ramp IRQ (any voi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DMA TC IRQ (DRAM or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Timer Control Register - 2X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maps to the same location as the ADLIB boar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register.  Writing a 4 here selects the timer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6 will be set if timer #1 has expired.  Bit  5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t timer #2 has expired.  See timer.c for an examp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ming the ti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 Timer Data Register - 2X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Timer 1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Timer 2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Un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Mask Timer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Mask Timer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Reset Timer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 - Start up timer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1 - Start up timer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5 - Mask off timer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6 - Mask off timer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7 - Clear Timer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 DRAM I/O - 3X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gister is used to read or write data at the 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at by registers 43 and 44.  This is used to pee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ke directly to D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 Mix Control Register - 2X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|   +---- 0=Enable Li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|   +-------- 0=Enable Line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|   +------------ 1=Enable MIC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|   +---------------- Enable l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|   +-------------------- Combine chan1 IRQ with Chan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   +------------------------ Enable midi loopback TxD to Rx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+---------------------------- Control Reg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0 - Enable Ultrasound lin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1 - Enable Ultrasound Lin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2 - Enable Stereo Mic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3 - Enable latches.This provides power to the DMA/IR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ches. Once these are enabled, NEVER disable the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ling them will cause random IRQ's in the PC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MA and IRQ lines are not being driven any m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4 - Combine Channel 1 (GF1) irq's with Channel 2 (mid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5 - Enable midi loopback. Any data sent out Transmit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looped back into the input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 6 - Control Register Select. When this is set to a 1,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O write to 2XB will be to the IRQ control latches.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set to a 0, the next IO write to 2XB will b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channel latches. The write to 2XB for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occur as the NEXT IOW or else the write to 2XB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locked out and not occur. This is to prevent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that is probing for cards to accidenta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 the l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 IRQ Control Register - 2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Q  control register         I/O       W         2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X0- bit 6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2-0 Channel 1 (GF1) IRQ Sel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=N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=IRQ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=IRQ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=IR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=IRQ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=IRQ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=IRQ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=IRQ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5-3 Channel 2 (MIDI) IRQ sel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=N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=IRQ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=IRQ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=IRQ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=IRQ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=IRQ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=IRQ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=IRQ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6 1 = Combine Both IRQS using Channel 1's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7 Un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the channels are sharing an IRQ, channel 2's irq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et to 0 and turn on bit 6. A bus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ccur if both latches are programm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IRQ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MA control register          I/O       W         2X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X0- bit 6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2-0 DMA Select Register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NO D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DM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=DM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=DMA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=DMA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=DM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5-3 DMA Select Registe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=NO DM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DMA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=DMA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=DMA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ard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=DMA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=DMA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6 - Combine Both on the same DMA chan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7 -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If the channels are sharing an DMA, channel 2's D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set to 0 and turn on bit 6. A bus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ccur if both latches are programm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MA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UltraSetInterface() in init.c of the lowlevel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the proper sequence for programming these latches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not right, unpredictable things may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IRQ settings will usually cause an IRQ on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because it is no longer being driven low by the lat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tend to float up. That low to high transition cau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on the PC. Normally, this is not a problem, but it i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3 - Soft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Lowleve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ow level toolkit will allow developers to  wri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 much more basic level  than  the  other  toolkit. 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is to allow the  programmer  direct 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ity of the board.  Also the code has  been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to make your resulting code as small and  fas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 Currently,  9  different   memory   model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.  They are: large, medium small and tiny 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and  Microsoft  and  flat  model  with  the  Wat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r.  There are also 2 different  levels  of 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shipped.  Level 0 contains the lowest  level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hat talk directly  to  the  hardware.   The  Level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s a little higher and contains functions that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0 functions.  The 3D libraries contain  the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 for  implementing  the  Focal  Point  3D  sou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C++ 2.0, Microsoft 6.0 and Watcom C9.0/386 we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Library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lb.lib Level 0, large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lb.lib Level 1, large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lb.lib 3D, large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mb.lib Level 0, medium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mb.lib Level 1, medium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mb.lib 3D, medium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sb.lib Level 0, small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sb.lib Level 1, small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sb.lib 3D, small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tb.lib Level 0, tiny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tb.lib Level 1, tiny model, Borland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tb.lib 3D, tiny model, Borland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lm.lib Level 0, large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lm.lib Level 1, large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lm.lib 3D, large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mm.lib Level 0, medium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mm.lib Level 1, medium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mm.lib 3D, medium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sm.lib Level 0, small model, 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Soft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sm.lib Level 1, small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sm.lib 3D, small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tm.lib Level 0, tiny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tm.lib Level 1, tiny model, Microsoft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tm.lib 3D, tiny model, Microsof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0wc.lib Level 0, Flat model, Watc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1wc.lib Level 1, Flat model, Watcom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3d_wc.lib 3D, Flat model, Watco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example applications are  supplied  on  the  tool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to show you how to interface to the libraries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them over carefully.  They are the best way  to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ndle on the way the card ope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ew sections will attempt to give you  an 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eatures the UltraSound has and how to take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and 16 bit playback (mono and ster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or Unsigne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DMA to/from D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DMA record (mono and stere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g on-board D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al volum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volume envelo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vel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phone input (with auto 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evel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plifi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compensating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things that a low level  programmer 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ware of to successfully program the UltraSound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 level  code  protects  against  ALL  of  these  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, but it is possible for  a  programmer  to 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prot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MA can only begin on a 16 or 32 byte  boundary.   An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DMA channel (0-3) must start on a 16 byte boundary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Soft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 bit DMA channel (4-7) must start on a 32 byte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improper address is  supplied,  the  addres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ed down when the DMA  occurs.   The  lowlevel 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  routines  will  ONLY  return  32  byte   al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, so if your application uses them, thi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problem.  If  you  chose  not  to  use  the 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provided, be sure and follow these rules.(Note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 routines require that the memory allocation  routine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6 bit sample cannot be played across a 256K boundary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bit sample can, but a 16 bit sample  cannot.   This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16 bit samples must be less that 256K.  To  enfo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striction, the memory allocation routines split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bank  into  its  own  DRAM  pool.   No  memor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hat will cross the boundary.  Again, if you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e memory allocation routines provided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aware of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MA to or from the card  cannot  cross  a  256K 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lowlevel code doesn't allow you to  allocate  D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 256k boundary either, this is not usually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you use the allocation routines).  The function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MA   to   and   from   the    card    (UltraUpload()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Download()), will allow you to try  and  DMA  acros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6K boundary, but will split it up to 2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o let the volume ramps to go to  the  rails  (0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95) can cause a random oscillation of the volume  whe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s the limits.  This is caused by an overshoot pa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due to a large step size.  The low level code pro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st this by limiting how close to the rails you can g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evel 0 Interfa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  UltraCalc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Calculate a rate for a volume r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char UltraCalcRate(start,end,mil_sec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star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Calc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mil_sec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calculates the rat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p the volume from the start volume to the 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lume in a  desired  #  of  millisecond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should be passed to UltraRampVolum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ly an approximation.  The  longer 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n, the less precise the result  is  likely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The value to pass to UltraRamp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ampVolume,UltraRampLinea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  Ultra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Close out the UltraSoun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Close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hould be called befor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exits.  It shuts down all  audio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s the card in a stable state.   It  also  pu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C back to the state prior  to  running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.  (reset irq vectors et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Open, Ultra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  Ultra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Download a chunk of data into UltraSound D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Download(dataptr,control,dram_loc,len,wa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ptr;                /* ptr to buffer in pc RA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control;        /* control bi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dram_loc;       /* location in UltraSoun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len;             /* # of bytes to xfer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ait;                     /* TRUE=wait for comple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send a chunk of data dow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ltraSound' DRAM.  It will transfer  'len' 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bytes from data_ptr (in PC)  to  dram_loc 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).  If 'wait' is  TRUE,  then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until the transfer is complete.   If  'wai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ALSE, it will return as soon as  transf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  In most cases, waiting is  usually  O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f you need to get output  quickly,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the download and then immediately  star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playing the data.  The DMA transfer is M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r than the voice playback,  so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 to download data ahead of the playback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vious reasons, this will not work if  you 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lay the data backwards ...   See  Appendix 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 definition  of  the  control  bits.  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y the type of data being sent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_BUSY  Dma channel busy.  It may be busy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or upload or a record (if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ord channels are the s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Upload,UltraDramDma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DramDma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  UltraDramDma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Test to see if the DMA channel is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DramDmaBus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check to see if the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/from DRAM channel is busy.  It might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your application  doesn't  hang  around 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iting for a DMA transfer to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-zero  - Channel is still bus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- Channel i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WaitDramDma,UltraDownload,Ultra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Go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  UltraGo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tart up a prese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GoRecord(control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This function will start up a pre-primed recor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PrimeRecord can be used to do this.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used to restart a  indefinite  (autoin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 from the record handler call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_BUSY  This channel is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:      UltraRecordData,UltraPrimeRecord,UltraRecord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Go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6  UltraGo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tart a voice that has been pri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GoVoice(voice,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start up a voic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ready  been  primed  with   setup   values 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PrimeVoice.  This can be useful if you 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tart multiple voices  as  close  together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.   See  Appendix  C  for  the  mode  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PrimeVoice,UltraStart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  Input/Output Sour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1  UltraDisableLi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Disable line level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DisableLine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If line level input is enabled a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, the input  is  routed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and audio will be heard.  If thi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red, use this to disable lin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Sour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2  UltraDisableMic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isable microphon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DisableMic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If microphone input is enabled a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, the input  is  routed  directly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and audio will be heard.  If this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ired, use this to disable microphon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3  UltraDisable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Turn off all output from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Disable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disable all out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.  This can be used during recording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input will not be  looped  back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.  It is  also  useful  to  disabl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resets etc.  It will help eliminate 'pop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initial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Sour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4  UltraEnableLi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Enable line leve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EnableLine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urn on the line level input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ing from the line input, it is probably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able to have this enabled since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oped back to the output (if output is enab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5  UltraEnableMic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Turn on the microphon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EnableMic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hould be called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from the microphone. 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both the microphone input enabled  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input enabled.  If you  are  not 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microphone, it is recommended that i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d.  This will reduce noise on the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Sour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6  UltraEnable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Enable any output from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Enable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must be called to enable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UltraSound.  If output is  not  enabl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get no audio output.  It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te output at a particular  time.   (Like  re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.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7  UltraGetLin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Return the current state of line level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GetLine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can be useful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e line level input and then restor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 to the original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Current line level input state (ON o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8  UltraGet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turn the current output enable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Get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can be useful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e output and then restore it 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iginal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Sour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7.9  UltraGetMic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turn the current state of the microphone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GetMic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can be useful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e microphone input and then restor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ck to the original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  Interrupt 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8 functions can be used to  define  a 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nts that happen under interrupt  on  the  Ultra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NOT interrupt handlers but are callbacks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er.  This  means  that  they  should  no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 interrupt type functions but must adher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rules of interrupt code.  No  DOS  calls 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nd care must be taken not to cause problems with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n the foreground.  All these functions  retur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callback address so chaining could be done  if 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not usually necessary.  It is  also  not  necessar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handler back to the old one  when  exiting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  However,  UltraClose()  MUST  be  called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actual interrupt handler.  These  will  on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f the  interrupt  for  the  particular  fun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in  the  mode  parameter.   (See  the 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or the bit definitions.) It is also not 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up a callback since it has a default associa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but then why bother enabling the interrupt if you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to know when it finishe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be able to make any level0 or  level1  Ultra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calls from within the interrupt  handler. 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unctions protect themselves from being  inte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doing critical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.1  UltraDramTc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fine a callback for DMA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PFV *(UltraDramTcHandler(handler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V *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be called when a DM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/from the UltraSound DRAM  is  complete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be called to start up another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hing is passed to this 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Ol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.2  UltraMidiXmit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fine a callback for MIDI xmit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PFV *(UltraMidiXmitHandler(handler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V *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be called on a MIDI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IRQ.  This can be used  to  send  out  MI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under 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i status byte is passed  to  the 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used to determine if there were an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ransmission.  The status bits are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Ol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.3  UltraMidiRecv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fine a callback for a MIDI recv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PFV *(UltraMidiRecvHandler(handler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V *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be called when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ceived in the MIDI input port.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 to  get  data  from  the  MIDI  port 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.  The midi port status  and  midi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assed to your handler.  The status bi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Appendix D.  Your  handler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>PFV handler(status,dat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>unsigned char statu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ab/>
        <w:t>unsigned char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Ol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.4  UltraTimer1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fine a callback from Time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PFV *(UltraTimer1Handler(handler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V *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ere are 2 general purpose timer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the  UltraSound.    They   are 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 to  the  Adlib  timers.   Nothing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  passed   to   this   handler.   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ltraTimer2Handler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Ol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.5  UltraTimer2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fine a callback for Timer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PFV *(UltraTimer2Handler(handler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V *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ere are 2 general purpose timer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the  UltraSound.    They   are   function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cal  to  the  Adlib  timers.   Nothing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ly   passed   to   this   handler.    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ltraTimer1Handler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Ol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.6  UltraWave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fine a callback for wavetable IRQ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PFV *(UltraWaveHandler(handler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V *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be called when a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s a wavetable IRQ.  This happens  whe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hits the end of its wave and interrupt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.  It will happen even if  looping  is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 the voice keeps  playing).   Normally,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used to signify that  a  voice  is 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ing.  This IRQ can  be  useful  for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 voice or counting the # of times  t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goes thru a loop before it is stopped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# that generated the IRQ is passed back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Ol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.7  UltraVolume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fine a callback for volume ramp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PFV *(UltraVolumeHandler(handler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V *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can be used to generate a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elope (attack,decay,sustain,release)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ne by changing to the appropriate volume  ramp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handler to handle the  next 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elope.  The voice # causing the  irq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 back to your 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Ol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8.8  UltraRecord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fine a callback for a DMA record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PFV *(UltraUltraRecordHandler(handler)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V *hand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called when a buffer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recorded is full.  Normally, this w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let  the  application  start  up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.  A double buffering scheme c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record data continuou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hing is passed to this 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long as the DMA  channels  for  recording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back are different, the UltraSound is cap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simultaneously  recording  and  playback. 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data rates, throughput may be a probl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application will have to deal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Old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ax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9  UltraMax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Find the size of the  largest  allocatable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long UltraMaxAllo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return the largest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RAM (in bytes) that can be  allocated.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useful for determining whether  or  no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ch can be loaded.  The maximum size of a b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256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# of bytes in largest available blo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emAlloc,UltraMe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e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0  UltraMemAl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Allocate a chunk of UltraSound 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MemAlloc(size, locatio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siz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*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allocates a chunk of DRAM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size' bytes from  the  UltraSound.   Th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ion structures are set up in  UltraOpen(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rst-fit algorithm is used so it is up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r   to    avoid    too    much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gmentation.  'Location' is filled in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M location  of  the  start  of  the  chunk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.   The  memory  returned  will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igned on a 32 byte boundary so  that  the  D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DMA'ed  into.   Also,  the  siz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ounded UP to the next 32 byte bound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   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MEMORY            No chunk of DRAM larg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emInit,UltraMe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e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1  UltraMem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Free a chunk of UltraSound 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MemFree(size,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siz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Return a chunk of DRAM back to the memory pool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ure that the proper size chunk is returned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mory structures  are  not  corrupted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will automatically be rounded U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2 byte bound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          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_MEM          Memory structs have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emInit, UltraMe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e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2  UltraMem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Initialize memory free pool stru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long UltraMem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ets up the UltraSound DRAM so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MemAlloc() and UltraMemFree() will work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alled in UltraOpen().  It can  be  called 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time if an application wants to clean up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s allocated or corrupted memory stru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Number of K of DRAM found on the UltraSoun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n application wishes to reserve  a  chunk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M outside  of  the  memory  pool,  a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_ultra_reserved_dram must be set  up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# of bytes to reserve  BEFORE  UltraMemInit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alled.  This reserved chunk will start at  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erved chunk must be less than 256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emAlloc, UltraMem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idiDisable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3  UltraMidiDisableRec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isable midi receive data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MidiDisableRec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disable the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interrupts from the midi.   This  should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abled before leaving your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idiEnableRecv, UltraMidiRecv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DisableMidi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4  UltraDisableMidiX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isable midi transmi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DisableMidiX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turn off mi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 interrupts.  It MUST be called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rough send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idiXmitHandler, UltraMidiEnable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idiEnable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5  UltraMidiEnableRec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Enable receive data interrupts for midi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MidiEnableRec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enable receiv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s from the midi  port.   It  is  us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set up a callback function  so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lication can process 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idiRecvhandler, UltraMidiDisable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EnableMidi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6  UltraEnableMidiX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Enable transmit interrupts from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EnableMidiXm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enable transmit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s  to  be  generated  as  each  byt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ted out  the  midi  port.   Note  t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t IRQ will be generated as soon as the IRQ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enabled  unless  a  character  is  sent  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 prior  to  enabling  it.   This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ause  the  xmit  buffer  is  initially  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less primed) so it will pop an IRQ.  Also n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MUST disable this irq when you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ing any more data or else you will be hu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tting transmit ready irq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idiDisable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idi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7  UltraMidiRec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ad a character from the midi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char UltraMidiRecv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read a character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idi port.  It assumes that the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.  The character is there if it go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i receive interrupt callback  function  or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polled the  status  and  determine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eive buffer is fu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Midi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idiRecvHandler,UltraMidi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idi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8  UltraMidi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set the MIDI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Midi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hould be used to en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midi port is ready  to  use.   All  mi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RQs will be disabled by this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EnableMidiXmit, UltraEnableMidi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idi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19  UltraMidi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Read the MIDI status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char UltraMidiStatu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returns the current MI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  status  bits.   See  Chapter  2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 of all the bits.  This can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if an error has occurred or if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ready to be read or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The status bits.  See Chap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idiXmit,UltraMidi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MidiX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0  UltraMidiX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end a byte out the MIDI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MidiXmit(da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send a byte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I  data  port.   If  irqs  are   enabled,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will be generated  when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transmi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idiXmit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1  Ultra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Open and initialize the lowleve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#include "extern.h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UltraOpen(config,voices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_CFG *config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s;          /* # of active voices (14-32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hould ALWAYS be call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ize the UltraSound.  It will prob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and program the irq  and  dma  latches. 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hen disable line and microphone  inpu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 output.  It also  initializes  th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s.   The  #  of  active  voices  is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ortant parameter to the UltraSound.  The fe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#  of  voices,  the  more  oversampl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s on playback.  That  will  make  the 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ch cleaner.  However, if you need  more  vo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ake more sounds, allocate them as 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general, only make the minimum  number  a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possible (14 is the minimu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          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ULTRA             No UltraSound card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D_NUM_OF_VOICES    # of active voices not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Close,UltraProbe,UltraMe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Pee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2  UltraPeek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Examine any DRAM location on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char UltraPeekData(baseport,location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basepor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allow an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ok at  any  location  in  UltraSound's  D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ever  it  wishes.   This  can  be  handy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ing VU information or any other time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to know what is in DRAM.  Be aware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will probably be in  twos  compliment  for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ata MUST be in twos compliment form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 to play it.  If your original data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one's compliment, it  was  probably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it was DMA'ed down to the Ultra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data that you want is 16 bit data, b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eek both locations and  do  any 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s.   The  data  will  be  in   low/hi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.  That means that the low byt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in the even byte and the high  byte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in the odd by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Data byte at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PokeData, Ultra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3  Ultra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Quick check to see if UltraSound i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Ping(basepor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base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determine if an UltraSou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 by attempting to read and  write  to  i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M.  This function  assumes  that  at  leas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mple reset has been done since powerup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oard is no longer in a reset state.   If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on a reset state, this  function  will  ALW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.  UltraProbe() will pull a quick  reset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call UltraPing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ULTRA_OK  Found a boar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ULTRA  No board at this I/O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Pok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4  UltraPoke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Poke a byte into UltraSound 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PokeData(baseport,location,dat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basepor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location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Poke an 8 bit value directly into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M.  This can be useful to set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that a voice  is  pointing  to.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ten desirable to point a voice to a know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its output  is  ALWAYS  summed  in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even if the  voice  is  not  running. 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ware that there is no  conversion  of  the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is  being  poked  into  DRAM.   Since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 only plays twos compliment data, 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at the data you  are  poking  is  in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.  Also be careful with 16 bit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PeekData,Ultra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Prime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5  UltraPrime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Prime the record DMA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PrimeRecord(pc_ptr,size,repea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far *pc_pt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setup the DMA channel to d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cord, but do not start it.  This can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help synchronize events.  Programming the 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can  take  enough  time  so  that  a  f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ples may be lost.  (Depending on sample rate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help alleviate this probl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ing the programming ahead of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_BUSY  Dma channel busy.  It may be busy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or upload or a record (if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ord channels are the s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Prime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6  UltraPrime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This function primes a voic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rtinent values but does NOT star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UltraPrimeVoice(voice,begin,start,end,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           /* voice to pri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begin; /* begin loc in DRA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start; /* start loop loc in DRA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end;   /* end location in DRA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mode;  /* mode to set voice to (loop etc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do all the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start a voice but does NOT start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.  This can be useful if you want to start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  1   voice   at   the   same   time.  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PrimeVoice() to do all the  necessary  set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n use UltraGoVoice() to start the  voic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tartVoice calls UltraPrimeVoice()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ltraGoVoice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An updated mode value.  The mode may be modifi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sis of the location parameters.  This altered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uld be the one passed to UltraGoVoice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tartVoice,UltraGo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Pro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7  UltraPr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Probe for the existence of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Probe(base_por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base_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probes for the existence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 card at the specified base  port. 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 could  call  this   before 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Open()  to  see  if  a  card   is   pres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Open()  calls  this   routine   also. 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 between UltraProbe()  and  UltraPing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at UltraProbe() will pull a  reset  to 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 board is running.   UltraPing()  assu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has already been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ULTRA  No card found at this base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Open,Ultra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amp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8  UltraRamp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amp a voice's volume up or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RampVolume(voice,start,end,rate,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           /* voice to us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start;  /* start value (0-5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end;    /* end value (0-5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rate;  /* range/rate value to stuff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mode;  /* mode to run the volume (loop etc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Start a volume ramp from a starting volu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ing volume.  The rate at which the ramp occ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 calculated  using  UltraCalcRate()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 determines  the  looping  and  interrup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istics of the ramp.  If  you  choos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it interrupt at the end  of  the  ramp,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set up an function to call  for  a 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.   This  is  done  with  the 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VolumeHandler().  The mode bits are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Appendix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CalcRate,UltraVolume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eadRecord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29  UltraReadRecord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turn the # of bytes recorded so 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int UltraReadRecordPosi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can be used to monitor the am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recorded so 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Number of BYTES recorded so 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ecor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ead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0  UltraRead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ad a voice's current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long UltraReadVoice(v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routine returns the absolut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voice in 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Current position in 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et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ead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1  UltraRead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ad a voice's current 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unsigned int UltraReadVolume(v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routine returns the current volum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.   This  can  be  useful   when   used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junction  with  volume   ramps.    The  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is NOT in linear units.  (0-5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Current volume value (0-40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etVolume,UltraRamp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ecor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2  UltraRecord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Record some data with the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RecordData(pc_ptr,control,size,wait,repea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far *pc_pt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contro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ai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repe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record a buffer of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.  It can be in either  8-bit  mono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.  In stereo, the left byte is  first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.  If  mono  is  being  used,  the 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is the one that is sampled.  See Append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for the a description of the recording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ts.  If wait is set to a non-zero  valu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unction will not return  until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been filled.  If repeat is set to a  non-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then the DMA channel will  be  set  up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init mode  so  that  the  recording  is  d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finitely.  If this is done, then  the  buf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reside completely in 1 64K page of  PC  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 it  is  probably   necessary   that 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hooks to the record handler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trol register on the UltraSound can be h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   restart     the     recording    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ltraGoRecord()) This will be very  quick 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C DMA controller will not be re-program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MA_BUSY  Sampling DMA channel is busy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D_DMA_ADDR         Autoinit Buffer crosses 64K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WaitRecordDma,UltraSetRecord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Go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ecordDma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3  UltraRecordDma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ee if record DMA channel is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RecordDmaBus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checks to see if the record DM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is busy.  It might be busy doing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playback.  (If the record &amp; playback 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the s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MA_BUSY  This channel is not free to use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ecor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4  Ultra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Pull a full reset on the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Reset(voic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called by UltraOpen() to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 card is in a known state.   UltraClose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so calls this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          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D_NUM_OF_VOICES    # of voices not i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Open, Ultra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5  UltraSetBal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et a voice's pa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Balance(voice,dat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data;            /* (0-15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ets the voice's position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right and left.  A 0 will place the audi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e way to the left.  A 15 will put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ll the way to the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6  UltraSet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et a voice's playback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Frequency(voice,speed_hz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speed_hz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ets the voice's playback ra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pecified rate.  The number of active  vo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aken into account when making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Loo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7  UltraSetLoop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et a voice's loo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LoopMode(voice,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set this voice's loo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to the specified mode.  See Appendix  C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finition of these 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Record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8  UltraSetRecordFrequ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et the recording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RecordFrequency(rat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rate;  /* in hertz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ets the record r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rate.  Since the UltraSound uses the 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channel to do the sampling directly  into  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AM, no voice i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39  UltraSet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et a voice to an absolut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Voice(voice,loc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                    /* voice to se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location;       /* location in ultra DRA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ets a voice's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bsolute location.  This can be useful to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oice to a location with a  known  value 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voices current locations are summed i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even if the voice is not running.   'Pops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audio may result if a voice is  set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ion that is not pro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Voic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0  UltraSetVoice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et a voice's en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VoiceEnd(voice,e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           /* voice to sta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end;   /* end location in ultra DRA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ets a new endpoin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voice.   Used  in   conjunction 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etLoopMode() to turn looping off, a samp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cay can be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etLoo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1  UltraSet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et a voice's current 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Volume(voice,volu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volume;          /* (0-4095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sets the volume of the voice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 value.  The range is from 0 to 4095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  NOT    linear.     It    is    logarithmi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ltraSetLinearVolume() can do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etLinea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ize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2  UltraSizeD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Find the amount of DRAM on Ultra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SizeDra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could be used by an appli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 how  much  it  can   load   into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.    UltraMemInit()   calls   this 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how much can be  used  for  its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# of K found on the Ultra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em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ar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3  UltraStart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tart up a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tartTimer(timer,dur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imer;                    /* 1 or 2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duration;       /* 0 - 255 tick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rks:   This function can be used to start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f two available hardware timers.   Timer  #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an 80 microsecond timer.  Timer #2  is  a  3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econd timer.  You supply  the  #  of  ti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timer stops.  When the timer stops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WAYS calls the callback  function  defined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 If you don't supply one, a default is  u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can be used to  trigger  various  real 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s.   Please  remember  that   the   call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 is called  directly  from  the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r, so you must be careful what  you  do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allback routine.  Note  that  the  tim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estarted  after  it  ticks. 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must explicitly call UltraStopTimer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hut it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topTimer,UltraTimerStopp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ltraTimer1Handler,UltraTimer2Hand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art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4  UltraStart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tart a voice play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tartVoice(voice,begin,start,end,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           /* voice to star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begin; /* start loc in DRA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start; /* start loop loc in DRA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end;   /* end location in DRA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mode;  /* mode to run voice (loop etc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start up a voice.  The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gin playback at the 'begin'  and 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'end' if looping is on, then it will loop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'start' (or play backwards to start)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e to 'end'.   The  method  of  looping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d by 'mode'.  See  Appendix  C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inition of these b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o play a sample backwards, 'begin' 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set to address that you want it to  start  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must be a lower address than the end. 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ple will  begin  playing  at  begin, 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ing addresses thru the end location 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hits the start location.  It  will  then  lo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the end position, (if looping enab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ward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&gt;-------&gt;--------&gt;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---------&lt;------&lt;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 ...... Start .............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on ... location  .........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 play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&lt;-----&lt;------&lt;------&lt;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---------&gt;-----&gt;----&gt;---^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............... End ...........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on ............ location .......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etEnd,UltraLoop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art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op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5  UltraStop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top one of the 2 t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topTimer(tim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imer;                    /* 1 or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rks:   This function shuts off a particular tim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tart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op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6  UltraStop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top a 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topVoice(v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stop a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laying 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tartVoice,UltraSe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op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7  UltraStop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top a volume r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topVolume(v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stop a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ive volume r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ampVolume, UltraRampLinea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Timer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8  UltraTimerSt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Check to see if a timer is not running any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TimerStopped(tim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return non-zero if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st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0 if still running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-zero if sto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tartTimer,UltraStop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Trim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49  UltraTrimJoyst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et the trim voltage on the joystick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TrimJoystick(valu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set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ensation value on the joystick  port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.  The faster the computer, the sm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should be.  This allows  all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reads  the  joystick  to  return 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ystick positions regardless of the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.   This  is  normally  not   needed 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  should   never   be   used   in  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.  The utility Ultrajoy.ex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this up in your autoexec.b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0  Ultra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ma a section of UltraSound DRAM into PC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Upload(dataptr,control,dram_loc,len,wai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*dataptr;                /* ptr to buffer in pc RAM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control;        /* control bits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dram_loc;       /* location in UltraSoun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len;             /* # of bytes to read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wait;                     /* TRUE=wait for comple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retrieve a chunk of data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ltraSound's DRAM.  It will transfer 'len'  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bytes to data_ptr (in PC)  from  dram_loc 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Sound).  If 'wait' is  TRUE,  then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 until the transfer is complete.   If  'wait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FALSE, it will return as soon as  transfer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ed.  See Appendix D for a defin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rol bits.  They  specify  the  type  of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ing retrie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_BUSY  Dma channel busy.  It may be busy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 or upload or a record (if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cord channels are the sa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Download,UltraDramDma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ecto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1  UltraVector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Ramp a volume from here to new end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VectorVolume(voice,end_idx,rate,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end;    /* end volume to go to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nsigned char rate;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mode;  /* mode to run the vol ramp in ..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can be used to ramp from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known place to a new place.  It  is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re  doing  volume  envelopes  and 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start the attack/decay sequence at 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ampVolume,UltraStop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2  Ultra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Return the version of the low leve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Version(major,minor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*majo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*min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can be used to track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of the low level code being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:   Major and minor version of low leve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oice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3  UltraVoiceSt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turn the state of a 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VoiceStopped(voic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determin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e voice.  It can be used to see  i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ve has finished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0         Voice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 Voice is 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olume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4  UltraVolumeStop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Determine if volume ramp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VolumeStopped(voic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determin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e of the volume of the voice. 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ee if a volume ramp has finished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0         Volume ramp i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zero  Volume ramp is 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ampVolume,UltraRampLinea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WaitDram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5  UltraWaitDram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Wait for a DRAM DMA transfer to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WaitDram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If a DMA transfer to/from DRAM is started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ld  not  to  wait  for  it  to  complete,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an be used to let the application  wa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it to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Download,Ultra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WaitRecord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.56  UltraWaitRecord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Wait for a Recording DMA transfer to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WaitRecordDm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can be used to let an application wait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complete sample is finished being ac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ecord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 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WaitRecordD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Level 1 Interfac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1  UltraAlloc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Allocate a voice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AllocVoice(voice_num,new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_num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*new_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return a voic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 to  use.   If  you  supply  a 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 it  will  attempt   to   allocate 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voice.  If you pass a -1 for the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, it will return the next free voi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will only allocate voices up to the #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  voices  specified  in   the   UltraOpe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.  The voice number will be  return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w_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Got a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_NOT_FREE       Can't get the voice or none lef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OICE_OUT_OF_RANGE   Specified voice out of 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ClearVoices, UltraFree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Clear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2  UltraClearV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eset all voice to un-al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ClearVoic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un-allocate all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d voices.  It would be advisable to 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before  using  either  UltraAllocVoice()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ltraFreeVoice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 UltraAllocVoice, UltraFree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Free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3  UltraFreeV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Free up an allocated 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FreeVoice(voice_num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_nu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free up a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.  This should be used when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  longer  needs  the  voice  so   it   can 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-allocated at another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 UltraClearVoices, UltraAlloc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oic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4  UltraVoice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Turn a voice off &amp; let it dec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VoiceOff(voice,e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either stop a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 or let it finish  its  current  loo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'end'  is  equal  to  0  then  it  will 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ruptly, else it will finish the  current  loo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ReadVoice() could be  called  after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know when the  loop  finished.   If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UltraSetVoiceEnd(), you could have a samp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ay on the end  of  your  sample.   This 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 if your loop point was not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ata, and you changed the end point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end point of your data and then called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unction with end not equal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eadVoice,UltraSetVoic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oi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5  UltraVoic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Turn a voice on at a given frequ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ntax: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UltraVoiceOn(voice,begin,s_loop,e_loop,control,freq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begin;          /* initial start locatio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s_loop;         /* start of loop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e_loop;         /* end of loop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control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fr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just sets the frequency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lls UltraStartVoice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etFrequency,UltraStart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Linea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6  UltraSetLinear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et the volume to a linearized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LinearVolume(voice,inde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ndexes into a t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e a 0-511 value linear volume to a 0-40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garithmic 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et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ampLinea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7  UltraRampLinear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Ramp between linear volum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UltraRampLinearVolume(voice,start,end,msecs,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start;  /* start linear vol (0-5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end;    /* end linear vol (0-511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msecs; /* # of millisecs to run ramp ...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mode;  /* mode to run the vol ramp in ..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ram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linear  volume  settings.   It  use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thod as UltraSetLinearVolume()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ctual volume settings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RampVolume,UltraSetLinea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VectorLinear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.8  UltraVectorLinearVol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Ramp a linear volume from here to end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VectorLinearVolume(voice,end,rate,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i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end; /* end ramp volum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rat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mode; /* mode to run the vol ramp in ...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gf1prot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can be used to ramp from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known place to a new place.  It  is  useful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are  doing  volume  envelopes  and 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the attack/decay sequence  at  any  ti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uses  linear  volume  entries 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arithmic.  It can also produce a smoother ra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one volume to another.  Arbitrarily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olume that is far away from the current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an cause 'pop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also:  UltraSetLinear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4 - Focal Point 3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dimensional audio on the Ultrasound is achiev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called binaural representation.   Basically,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a mono sound is 'shaped' in such a way that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resented to the right and  left  ears  properly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seems to come from the proper  place  in  spac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 of shaping the sound is called convolution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ne thru algorithms  developed  by  Focal  Point(tm)  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dio.  Focal Point has provided a utility (called fp3d.ex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vert a mono sound file to a 3D file capable  of 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on an UltraSound.  The basic concept is that the 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is processed in  such  a  way  that  the  out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up to 6 tracks of sound.  When the sound is 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, the volumes and balances  are  adjusted  to  mak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appear to originate from anywhere in the 3D space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ssible to create files that only have 4 tracks and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only be positioned in 2 dimensions.  Thi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equate  for  many  applications  and  it  will  make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file sma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 types of 3D sound that an application migh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.  The first is a sound effect.  This is a sound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ompletely loaded into DRAM and played and posi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.  It is used for things like gunshots, car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n be looped sounds or 'one shots'.  The  other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und is a sound track.  This is for a  very  long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cannot  be  loaded  in  DRAM   all   at   once.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of each of these methods is  very  differ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nd effect is implemented using a blocked  data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each track's data is in a block of its  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nd track uses interleaved data.  This  means  th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's data is interleaved together.   For  example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ed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FFFFFFFFFRRRRRRRRRRBBBBBBBBBBLLLLLLLL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rleaved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FRBLFRBLFRBLFRBLFRBLFRBLFRBLFRBLFRBLFR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Fron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igh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hind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eft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Focal Point 3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- Up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wn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methods has its advantages and  disadvant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interleaved method makes it very easy to rea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 a continuous stream since it will look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way through the file.  It is also faster to read 6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ata once rather than 6 10K reads.  This  makes  it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a sound track.  However, one draw back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very limited number of frequencies that  it  will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.  The reason for this is rather difficult to explain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pertains to getting the UltraSound's voices to play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th (or 5th, etc) sample.   The  UltraSound  normally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olate between data points but it can't  do  that 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adjacent data points are not in the same  tr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un at 22050 Hz, then you need to  hav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active voices to accomplish this.  If you want to 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at 44100 Hz, you must  have  only  14  active  v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ed data doesn't have this problem.  Since the  data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terleaved, but in a  block  of  contiguous  DRAM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can be adjusted to any  value.   This  is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useful for sound effects (rev'ing engines etc). 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 data  is  blocked,  each  track's  data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separately and can therefore be up  to  256K.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leaved file must fit into 1 256K bank since  we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16bit data across a 256K bank.  See the two example  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provided (play3d.c play3di.c) for ideas on  h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lement 3D sound into you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reating 3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ad the readme.3d file for this inf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3D Sou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unctions currently available to playback a 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UltraAbs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Place a sound in 3D space (Cartesi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AbsPosition3d(sound,xpos,ypos,zpo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 /* Handle for the 3D s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Abs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xpos; /* -511 (left) to +511 (right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ypos; /* -511 (below) to +511 (above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zpos; /* -511 (behind) to +511 (ahea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position a sou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cartesian coordinates.  The  X 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ight/left.  The Y position is up/down.  The 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is ahead/behind.  X and Z determin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zimuth position and Y determines the  elev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tance away from you  is  determined 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gonometry  .   Once  these   are   determin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AngPosition3d() is called.  Be careful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is function,  since  the  trig 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needed from  the  C  libraries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ance is calculated to be greater than 511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lipped to 511.   Also,  if  the  distanc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d to be 0, no positioning is done 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rigin is undefined.  (i.e.  A  sound 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 generated INSIDE your head (origin)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AngPosition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AngPosition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UltraAngPosition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Position a sound using pola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UltraAngPosition3d(sound,azimuth,elevation,volu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/*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zimuth; /* Horiz plane (-180 to +180 deg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elevation; /* Vert plane (-90 to +90 deg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lume; /* volume level at this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position a 3D sou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lar coordinates.  The azimuth and elev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in degrees.  Azimuth is  the  angle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horizontal  plane.   Straight  ahead  is 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, 90 degrees is to the right, -9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the left and  180  (or  -180)  is 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hind you.  If  an  angle  larger  than  180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that -180 is specified, it  is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ts -180 to 180 equivalent.  For example,  2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 is equivalent to -90 degrees.   Elev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angle of  elevation  above  or  below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plane.  0 degrees is no elevation,  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 is straight up, and -90 is straight d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angle larger than 90 or smaller that  -90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  more    precision    is     needed,   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ltraAngFltPosition3D() so  that  floating  po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ithmetic is used.   Since  that  function  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ing point functions,  your  application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 want to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AbsPosition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AngFltPosition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UltraAngFltPosition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Position a sound using polar 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UltraAngFltPosition3d(sound,azimuth,elevation,volum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 /* Hand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azimuth; /* Horiz plane (-180.0 to +180.0 deg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elevation; /* Vert plane (-90.0 to +90.0 deg)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volume; /* volume level at this posi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position a 3D sou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lar coordinates.  The azimuth and elev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 in  as  a  floating  point  number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.  For example, 45 and  one  half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specified as 45.5.  Azimuth is the an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horizontal plane.   Straight  ahead  is 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, 90 degrees is to the right, -9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o the left and  180  (or  -180)  is 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hind you.  If  an  angle  larger  than  180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that -180 is specified, it  is 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ts -180 to 180 equivalent.  For example,  2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 is equivalent to -90 degrees.   Elev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angle of  elevation  above  or  below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plane.  0 degrees is no elevation,  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grees is straight up, and -90 is straight d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angle larger than 90 or smaller that  -90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application does not wish  (or  need)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  the   floating    point    function,   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ltraAngPosition(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Load3d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UltraLoad3d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Load a 3D effect into D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Load3dEffect(sound,filename,pc_buffer,siz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d far *pc_buffe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int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load a 3D soun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M on the UltraSound.   It  will  allocate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resources so that UltraStart3D()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later.  As many buffers of DRAM as  nee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llocated along with the prope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s.  These resources will be  freed  up 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call  UltraUnLoad3dEffect(). 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a properly formatted  file.   This  me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t must have the proper header and  3D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t.  The pc_buffer is  a  buffer  suppli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 application  for  this  functions  use 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 data into the  UltraSound.   The  'siz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 is the  size  of  the  pc_buffer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r  this  buffer  is,  the  faster  it 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   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_3D_FILE           3D file not foun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D_3D_HDR           3D header is ba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_3D_HDR            File doesn't have a valid hea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_BLOCK_DATA       File not in blocked format.  (interleav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FREE_VOICES       Not enough free vo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D_FILE_DATA        Not enough data.  Hdr wrong or bad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_MEM          Memory structs have been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MA_BUSY             Dma channel bus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MemAlloc,UltraVoiceAlloc,Ultra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Freq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UltraSetFreq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et Frequency of 3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etFreq3D(sound,frequenc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frequenc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allow you to alter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3D sound is using.  This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pitch shifting to get  a  doppler  shift 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.   This  function  can  only  be  done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locked data, not interle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no probl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_BLOCKED_DATA     Can't change freq of interleave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Release3dInter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UltraRelease3dInter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Release Interleaved 3D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Release3dInterleave(s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s will release the DRAM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s  allocated  for  this  interleaved   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r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etup3dInter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etup3dInter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UltraSetup3dInter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:  Setup for an interleaved 3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int UltraSetup3dInterleave(sound,filename,siz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long siz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allocate the voices an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cessary to playback an  interleaved  3D  s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NOT load any of the file data into  DRA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application is  responsible  for  that. 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open  the  file  and  read  the  heade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the appropriate resources and setup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,start and end loop points for  each  v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they are interleaved, the loop  poin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aggared 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ULTRA_OK            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_3D_FILE           3D file not foun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D_3D_HDR           3D header is ba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_3D_HDR            File doesn't have a valid hea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_INTERLEAVED_DATA File in blocked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_FREE_VOICES       Not enough free vo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AD_FILE_DATA        Not enough data.  Hdr wrong or bad fil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UPT_MEM          Memory structs have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Load3d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ar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UltraStart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tart a 3D 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tart3d(s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start a 3D sound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to begin at a specific point in space, be s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position it first.  It is not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stop the sound before start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Start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Stop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UltraStop3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Stop a 3d s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Stop3D(sound,abruptl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brupt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will stop a 3D soun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wo ways to stop a sound.  If the 'abruptly'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TRUE,  then   the   sound   will   shut  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.  If it is FALSE, then the sound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amped down very quickly.  The  second  meth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give a smoother tran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Level Toolkit for Gravis' UltraSound            Page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raUnLoad3d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UltraUnLoad3d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:  Free up a 3D effect resour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 void UltraUnLoad3dEffect(s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_3D *s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type: threed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s:   This function is used to free up all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urces (voices &amp; DRAM) that a 3D  sound  us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a 3D sound can use a lot of  the  voices  &amp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AM, you should free up the  resources 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 UltraLoad3d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 -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defined in ultraerr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ULTRA_OK</w:t>
        <w:tab/>
        <w:tab/>
        <w:t xml:space="preserve">  1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AD_NUM_OF_VOICES  2   must be 14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_MEMORY</w:t>
        <w:tab/>
        <w:t xml:space="preserve">  3   Not enough free DRAM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CORRUPT_MEM</w:t>
        <w:tab/>
        <w:t xml:space="preserve">  4   memory structures are co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_ULTRA</w:t>
        <w:tab/>
        <w:tab/>
        <w:t xml:space="preserve">  5   Can't find an Ultra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DMA_BUSY</w:t>
        <w:tab/>
        <w:tab/>
        <w:t xml:space="preserve">  6   This DMA channel is still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AD_DMA_ADDR</w:t>
        <w:tab/>
        <w:t xml:space="preserve">  7   auto init across page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VOICE_OUT_OF_RANGE 8   allocate a voice past #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VOICE_NOT_FREE</w:t>
        <w:tab/>
        <w:t xml:space="preserve">  9   voice has already been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_FREE_VOICES</w:t>
        <w:tab/>
        <w:t xml:space="preserve">  10  not any voic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for 3D functions. These are defined in threed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_3D_FILE</w:t>
        <w:tab/>
        <w:t>101   Can't ope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AD_3D_HDR</w:t>
        <w:tab/>
        <w:t>102   Header for file is corrupt/non-ex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_DRAM_3D</w:t>
        <w:tab/>
        <w:t>103   Not enough room for this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_3D_HDR</w:t>
        <w:tab/>
        <w:t>104   No header on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T_BLOCK_DATA</w:t>
        <w:tab/>
        <w:t>105   data not in block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AD_FILE_DATA</w:t>
        <w:tab/>
        <w:t>106   not enough data as header s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NOT_INTERLEAVED_DATA</w:t>
        <w:tab/>
        <w:t>107</w:t>
        <w:tab/>
        <w:t>data not in interleave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AD_3D_FREQ</w:t>
        <w:tab/>
        <w:tab/>
        <w:t>108</w:t>
        <w:tab/>
        <w:t>invalid freq. for interleaved 3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B - Volume Contro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volume ramp control bit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|   +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+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+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+---------------- loop enable (0=no loop, 1=lo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+-------------------- bi-direction. loop (1=en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+------------------------ Enable volume ramp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pecifies  the  bits  that  should  be  set   by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to get a particular type of volume  ramp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  be    supplied    to     UltraRampVolume()  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raRampLinearVolume().  If IRQ's are  enabled,  make 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have  set  up  a   volume   IRQ   handler.  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raVolumeHandler().  This can be used to create  your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-point volume envelo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-directional looping can  be  used  to  create  a  vibr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Voice Contro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voice control bit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|   +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+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+------------ data type (0=8 bit 1=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+---------------- loop enable (0=no loop, 1=lo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+-------------------- bi-direction. loop (1=enab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+------------------------ Enable wavetable IR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ltraSound is capable of playing back 8 or 16 bit 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t can only record 8 bit).  Stereo is handled  by  using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es.  It can loop on the data in either a uni-dire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-directional mode.  If you have asked that  this  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a wavetable IRQ when it hits the end  of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loop point, if looping is specified), be sure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a  wavetable  irq  hander.   (UltraWaveHander()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mode  bits  would  be  passed  to   UltraStartVoic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,UltraSetLoopMode() and UltraNoteOn(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D - DMA Contro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dma to/from DRAM control bit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|   +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+-------- 0=write,1=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+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+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+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+----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------------------- Data size (0=8 bit, 1=16 bi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 (1=convert to 2's com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ltraSound DRAM location MUST be on a 32 byte bound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MemAlloc() enforces this st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the  definition  of  the  bits  to  be  pas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raUpload() and UltraDownload().  To DMA the data  ou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M, use UltraUpload() and to send data to  the  DRAM,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raDownload().  Be sure to specify  the  sample  siz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or not the data is  in  two  compliment  form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raSound  can  only  play  data  back  that  is  in  tw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ment form.  If your  sample  is  in  one's  compl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turn on bit 7.  The data will be translated  to  tw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iment as it is being DMA'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poking data into DRAM,  you  MUST  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in twos compliment  yourself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mplished by exclusive  or-ing  the  high 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a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E - Recording Contro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recording control bit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7 | 6 | 5 | 4 | 3 | 2 | 1 | 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|   +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|   +-------- mode (0=mono,1=stere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|   +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|   +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|   +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|   +----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+----------------------------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   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F - Patch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NAME:  PATCH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COPY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"Copyright (c) 1991,1992, by FO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"This software is furnished under a licens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copied, or disclosed only in accordance with the terms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license and with the inclusion of the above copyrigh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This software or any other copies thereof may not be provi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otherwise made available to any other person. No title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ownership of the software is hereby transferre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REATION DATE: 07/01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VERSION   DATE     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&gt;   1.0   07/01/92    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efine ENVELOPES   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the definition for what FORTE's patch format is. All .PA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files will have this forma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HEADER_SIZE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ID_SIZE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DESC_SIZE    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SERVED_SIZE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PATCH_HEADER_RESERVED_SIZE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AYER_RESERVED_SIZE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PATCH_DATA_RESERVED_SIZE  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GF1_HEADER_TEXT   "GF1PATCH1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     header[ HEADER_SIZE ];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gravis_id[ ID_SIZE ];   /* Id = "ID#000002"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description[ DESC_SIZE 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instrumen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voi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channel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  wave_for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  master_volu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  data_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reserved[ PATCH_HEADER_RESERVED_SIZE 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PATCH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- Patch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  instru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instrument_name[ 16 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instrument_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laye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     reserved[ RESERVED_SIZE ]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INSTRUMENT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layer_duplic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lay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layer_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samp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      reserved[ LAYER_RESERVED_SIZE ]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LAYER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wave_name[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frac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wave_siz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start_loo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end_lo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  sample_r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low_frequenc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high_frequenc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     root_frequenc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tu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bala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envelope_rate[ ENVELOPES 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signed char   envelope_offset[ ENVELOPES ]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tremolo_swee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tremolo_r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tremolo_dep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vibrato_swee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vibrato_ra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char   vibrato_dep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it 0 = 8 or 16 bit wave data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it 1 = Signed - Unsigned data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it 2 = looping enabled-1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it 3 = Set is bidirectional looping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 - Patch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it 4 = Set is looping backward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it 5 = Turn sustaining on. (Env. pts. 3)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it 6 = Enable envelopes - 1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 m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scale_frequenc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  scale_factor;      /* from 0 to 2048 or 0 to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    reserved[ PATCH_DATA_RESERVED_SIZE 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PATCH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G - 3D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NAME:  HDR3D.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COPYRIGH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"Copyright (c) 1992, by FO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"This software is furnished under a licens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copied, or disclosed only in accordance with the terms of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license and with the inclusion of the above copyright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This software or any other copies thereof may not be provid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otherwise made available to any other person. No title t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ownership of the software is hereby transferred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CREATION DATE: 02/01/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---------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VERSION   DATE      NAME    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&gt;   1.0   02/01/93    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Bit definitions for tracks that are in a 3D file ..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RONT_TRACK      0x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IGHT_TRACK      0x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REAR_TRACK       0x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LEFT_TRACK       0x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ABOVE_TRACK      0x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BELOW_TRACK      0x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BLOCK_3D      0x01      /* File data is blocked, not interleaved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16BIT_3D      0x02      /* 16 bit data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TWOS_CMP_3D   0x04      /* sound is in twos complement form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LOOPED_3D     0x08      /* sound is looped , not one shot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BI_LOOP_3D    0x10      /* sound is bi-directional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3D_TYPE       0x60      /* Type of 3D s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ypes (F3D_TYPE) of 3D sound (only binaural currently supported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_BINAURAL      0x20      /* Binaural representat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_SURROUND      0x40      /* Surround sound (???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F_QSOUND        0x60      /* Q sound (???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structure is exactly 256 bytes long 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id[10];             /* 3D FILE tag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ajor;               /* major version #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inor;               /* minor version #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scription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int type;       /* See above ...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Toolkit for Gravis' UltraSound            Page 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 - 3D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tracks;              /* tracks included in this file ..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serve1[24];        /* for expans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maxvol;              /* volume can range from 0 to maxvol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reserve2[10];        /* for expans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blocksize;   /* # of bytes in block data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loop_offset; /* offset to where loop begins (bytes) ..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reserve3[9]; /* for expansion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frequency;   /* initial playback frequency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long reserve4[10];/* for expansion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FILEHDR_3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Gravis and Forte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