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ontained in this readme.doc file superced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src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2 - First gener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3 - Fixed bug in UltraSetVolu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4 - FIxed bug in UltraMax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5 - Linear volume functions are now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rce files split up so objs are separ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your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icrosoft librari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some prototypes from int to unsigned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lint checker liked ints better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8 bit so I set the prototyes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support for 2 Adlib-type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d interrupt callback func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done before but inadvertantly le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6 - Added functions to return state of DMA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DramDmaBusy,UltraSampleDma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potential problem with UltraPeek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ltraPo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bug in UltraVoiceStopped and UltraVolume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ed an support functions for sending/reciev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u midi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 - Fixed bug in restoring the interrupt vect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osing out the card. A benign problem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. Deadly if irq 7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- Changed the upload &amp; download function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ar pointer to the buffer of data to send/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some of the recording functions.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bug in the download. Problem downloa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ffer ended on a 256K page boundary.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ion structures would be blit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RQ and DMA channel's can now be NOT program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ard. If any of the parameters are set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rresponding latch on the board will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that it will not be used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NOT to use up a PC resourc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handy if resources are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9 - Documentation change. UltraPokeData takes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type was correct, documentation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leaned up documentation, added coupl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cdecl's for those who migh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0 - Added functions to allocate/deallocate voic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ld have been done by the application, bu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Fixed documentation on UltraMemFree(). Had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some of the source code to make re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support for 3D sou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- General documentation cleanup. Spelling, grammer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 lot of hardware specif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ory of operation, register level def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ixed bug in volume ramping. Problems when the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- Fixed bug in UltraAng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init procedure to set locations 0&amp;1 to 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oices point there &amp; will cause problems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re raised. (clipping when they are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