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60824124"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089466286"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954188572"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842199104"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16143093"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2118040648"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46539937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787969956"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886823734"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431344594"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970205709"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