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8639504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6201625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463716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7935405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2710345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100867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3192473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5154889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4172382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1360764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2873418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29122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5064334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5860543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