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ber Player Music Interface Kit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,1996 Eric SMOLI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bout CPM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use CPM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ffec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CP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MIK have been developped by Eric SMOLIKOWSKI (Aka Kortal) of Wizar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GUS Only because the SB/SBpro Player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ed yet. You'll wait about 2 or 3 month to ge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MIK reads and plays S3M format modules because I think it'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have been made on the Scene. For the moment the Read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timised so I hope you'll have the courage to wait for an up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MIK have been made in 100% Assembler so for the moment it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embler programs (sorry for the C and Pascal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UltraClicks have not been removed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CP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PMIK you'll have to include in your main code the n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n    InitDevice: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n    Load_S3m: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n    StartPlaying: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n    StopPlaying: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Device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:   AX I/O port of your GUS (220h,240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X IRQ of your GUS (2,5,7,1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l, InitDevice is waiting for the GF1 IRQ and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one. InitDevice will initialise G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InitDevice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bx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Ini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ad_S3M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:   BX:DX [Segment:Offset] of the S3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:  AX=1 if any error have occured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=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must be the complete one with the extension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can occur if the file doesn't exist, or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ase memory. No error will be occured if there is not enough GUS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Load_S3M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bx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  dx,S3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oad_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p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z   ThereI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Is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Playing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start the Playing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pPlaying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stop the Playing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MIK uses Gus IRQ to play music so you'll have the Timer Interupt (In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ny u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fin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some bugs, please report immediately. I ask you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n your report the condition of the bug : On which mo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about it (if it's a play bug or an effect one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will be removed as quickly as possible and you'll get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you give me your S-Mail address or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ffec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ffects are supported : the only one which are not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Note Delay  (Effect S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Stereo Control (SAx or S8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Glissando (on portame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at there is some bugs on some effec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counter bugs in the IRQ Handler with som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ersion 0.3 you'll have all effects supported, and some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ersion 0.4 you'll have Pascal and C/C++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ersion 0.5 you'll have autodetect of the IRQ and the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ersion 1.0 you'll have Sound Blaster, Sound Blaster Pro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1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bject file you must have an .EXE and .ASM program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how to use CPMIK in your code. You may hav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ameter passage to test your own musics on the play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unch the play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P &lt;S3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have an autodetect of the I/O and IRQ of your GUS !!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it works perfectly I didn't put it o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freeware so you can use it as you want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but don't forget to put me in your credits and j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As it's a freeware the following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The program CPMIK is not commercial so if you want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mercial programs you should ask the author before it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aw counted as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You may not modify the package in any way if redistrib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files added must be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version that just fit what you want you can mail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f money (I need some ... really) and a description of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you wich (for examples if you wich to have the S3M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or in a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comments or infos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OLIKOWSKI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,Allee du Grand N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370 Verrieres-le-Bu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4065@dpx20.iut-orsay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4065@hp720v.iut-orsay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me hell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thanks goe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wz / Impac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 Baresel and 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ken / Impac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ndalf / A.C.E and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an Bru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dka /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e /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le Motion /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aven /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my friends on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A /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i Tammile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frid / Impact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ortal / Wizar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