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�������������������������������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������������������ </w:t>
      </w:r>
      <w:r>
        <w:rPr/>
        <w:t>Extreme's SineCreator v1.00 �����������������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</w:t>
      </w:r>
      <w:r>
        <w:rPr/>
        <w:t>FreeWar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�������������������������������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Coding: Zyric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Graphics: Zyric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Idea: Zyric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Bugtesting: Baldric &amp; Viciou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Manual: Baldric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Index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Xcurve - Y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Max X - Ma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 Curve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.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.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.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. Inser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. X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. Y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. Drag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.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Undo                                    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ressing this button, the last major change will be un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can ofcourse undo the undo. i.e if you didn't me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o you can always change your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-Key: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Quit                                     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different ways to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Press the button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Press with the mouse at the upper lef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Press &lt;ESC&gt;, and confirming with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Press &lt;ALT-X&gt; to quit AND save last (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"FILE"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-Keys: &lt;ESC&gt; to quit without saving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LT-X&gt; to quit and save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</w:t>
      </w:r>
      <w:r>
        <w:rPr/>
        <w:t>Colour                                    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tton labeled "Colour" brings you a pop-up window with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color-setups. Choose the one that suits you. It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 in the config-file so you don't have to chan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time you enter the SineCre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-Key: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Mouse                                    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change the speed of the mousepoint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is button and choose one that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-Ke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Shrink                                   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ve made a curve and thinks it's too wide or too lo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change it by pressing "Shrink". You'll see a pop-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ome values. One of them, labeled "X" is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ve. The other labeled "Y" is the hight of it. Jus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to a percentage that you want. If there's no marked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RINK will affect the whole curve. If insert is 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the curve is marked, the rest of the curve will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the "shrinked"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-Key: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Xcurve-Ycurve                                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lips between the two curves. As you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tood, you can edit both X and Y curv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-Keys: 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Max X - Max Y                                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bit difficult to explain, but once you know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it's very simple. As you know, you can edit both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ves. You can see that both X and Y is edited at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eans: X is actually turned 90 degrees. (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tand?) So if you want to see the X-curve as it gonna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de, you have to look at the top of screen a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 of the screen. Once this is understood, the rest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. When you change the values in Max - X, the *Witdh*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hanged, but you'll see it as Y changes due to th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The Max - Y is easier, coz there you se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directly. But why change the values? Well, if you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in f.ex 640*480, the screen in the SineCreator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to display all of the curve. So set the Max - X to 64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- Y to 480 to see the curve as it'll be in your c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affects the "PREVIEW" mode, desc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-Key: &lt;F5&gt; - Ma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F6&gt; - Max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</w:t>
      </w:r>
      <w:r>
        <w:rPr/>
        <w:t>Help                                    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some on-line help. The functions aren't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, but you probably can get something out of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-Key: H,&lt;F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</w:t>
      </w:r>
      <w:r>
        <w:rPr/>
        <w:t>File                                    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pressing "File", a new window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:   Press this button, and you're abl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th. When you've written a path,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then click outside the window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:   Here you can write a name of the file to 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ad Last: Every time you press &lt;ALT-X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ave a file, another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LAST.SC" is also saved. You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s one with "Load La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 can also load this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lt;ALT-L&gt; in the main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ad File: This loads a file that is sa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Loadable" this is a fileform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nnot use in your own code, coz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a special format, but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 want to edit a file you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:   There are three different options you can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juction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. Only X - saves only the X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ly Y - saves only the Y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X,Y Mixed - Saves BOTH X and 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s: "X,Y,X,Y,X,Y,X,Y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. Byte - limits the saved data to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ord - lets you save data in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. Raw - saves the data in ASCII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sm - saves the data in plain dig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.ex: "db 1,2,4,6,9,14,16,18,19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re's a option that lets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length of the saved row when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M. the default setting is 500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button and change this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lse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ese settings are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Clear                                   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marked area and choose "CLEAR", only th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s will be cleared. If INSERT is ON, the curve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leared part is moved, else there'll be an empty 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's no marked area, the whole curve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-Key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</w:t>
      </w:r>
      <w:r>
        <w:rPr/>
        <w:t>Preview                                  1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press this button, you'll see a new screen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D part of the SineCreator. Here you see the two curves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ether. You probably will use this way in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nly have an X-curve or only an Y-curve, the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ew will be blank. The "Max X" and "Max Y" sett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-screen is here set to match the screen. f.ex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x X" to 640 and "Max Y" to 480, the curve will b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it the screen in 640 in X and 480 in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rowKeyLef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ing this arrow will make the crosshai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ckwards in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rowKey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will move it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ings you a help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ts you change the speed of the crossh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 "1" is the slowest and "9" is the fas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saved in the config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's also a button here with some digits.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the position in the curve. You can edit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ee where a specific coord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-Key: &lt;F9&gt;,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About                                   1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this out for some info about the SineCre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-Key: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CurveIcons                                1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en different curves you can use when ma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ecurve. All of them is used in the same way. The easi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nderstand them is to test! If Insert is on the curv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will be moved forward. If insert is off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ve overwrites the old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hree different ways of making a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Click on the desired curve an you'll see a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 with some values you can 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ixels: this is the length of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start: where the curve st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end:   where the curve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 pressing 'ok' you'll see the curv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ition of the cursor. If you've made a curve bu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ke the result you can (without moving the cursor)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s the curve-icon again and ge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ordinates as before and then change them to new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Click on a curve with the right mousebutton and the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mewhere to the right of the cursor. This is the en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curve. You'll see the curv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urve starts at the cursor-position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very useful if you doesn't want an exact cu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/or you are in a hu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This is almost the same as way two except that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eft mousebutton on the screen. This'll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 described in way one. This is useful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roximate curve but want to edit som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-Keys:  Way 1. 1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y 2. &lt;SHIFT&gt;1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y 3. &lt;SHIFT&gt;1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</w:t>
      </w:r>
      <w:r>
        <w:rPr/>
        <w:t>Copy                                   1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the marked area to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-Key: &lt;ALT-C&gt;,Grey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</w:t>
      </w:r>
      <w:r>
        <w:rPr/>
        <w:t>Cut                                    1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s the marked area to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NSERT is ON, the curve to the right of the cutted part is 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there'll be an empty 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-Key: &lt;SHIFT-DEL&gt;,Gre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Paste                                   1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es the buffer to the position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NSERT is ON, the curve to the right of the pasted part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, else the buffer will write over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-Key: &lt;ALT-P&gt;, Grey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</w:t>
      </w:r>
      <w:r>
        <w:rPr/>
        <w:t>Jump                                   1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is and the cursor will move to the end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ed curve. Use this together with Way 3 when making a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a curve real f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-Key: 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</w:t>
      </w:r>
      <w:r>
        <w:rPr/>
        <w:t>Mark                                   1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ways in marking a cu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If you want to mark an area not big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, just press the right mousebutton and dra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esired end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If you want to mark an area bigger tha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s the button labeled "MARK"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-Key: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Insert On/Off                              1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affect some functions already described.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nsert off" means a write over mode and "Insert on" mea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-Key: &lt;I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</w:t>
      </w:r>
      <w:r>
        <w:rPr/>
        <w:t>X Pos                                  2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where the the cursor is. If you place the curs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e curve the digit shows you the length of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dit the value by pressing at the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-Ke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</w:t>
      </w:r>
      <w:r>
        <w:rPr/>
        <w:t>Y Pos                                  2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located in the lower-right part of the screen.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where a pixel is located. You can change the val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very sam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-Ke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DragBar                                 2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long bar in the middle of the lowe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You can drag it to any position in the curve fas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rows beside the dragbar will also change position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left mousebutton will be a bit slower than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-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Arrow:  &lt;D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Arrow: &lt;PGD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Cursor                                  2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vertical line in the mainscreen. By press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button you can move it in the curve. Where it point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of next new curve. You can scroll the window by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r to the right (or left)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-Key: Left and Right Arrow-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