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1477456573"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618711529"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498355392"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1953327036"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207078182"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678296471"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2060863966"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1717954697"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448460157"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739060526"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506130871"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