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oc on using SVGA with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if the videomode we want is support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here is that we need some low memory, where we can let the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ome info about the mode.  This is solved, however, by using the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that DOS32 uses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'll make a near ptr to the videomemory when we're at function 0e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DOS32 ADDRESS INFORMATION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Total size in bytes of the programs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Offset address of the programs .EX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(in ASCIZ format, i.e. terminates with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Real mode segment value of the 8Kb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file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we need here are AX and EBX, we need to make a near poin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realmode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memptr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memseg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adr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em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0e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lowmemseg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linearadr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ax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ax,eax ; &gt; Clears the high bits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ax      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 eax,4   ; Makes eax the absolute address of the R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eax,ebx ; Makes eax a near pointer to the R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lowmemptr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videomem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en we have our segment, and accompanying near pointer, we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mode callback to the 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xpects a point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structure whish is used to passing all register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mode switch. The format of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                     Offset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h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h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h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h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h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Ah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Ch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h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h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 a Real Mode interrupt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e need a structure defined as described in API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GFX.AS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i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i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i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i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i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i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p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p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p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bp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p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p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serv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x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x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b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x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x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d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cx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cx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c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c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ax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a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flag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d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f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g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ip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GFX.AS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INTERRUP.L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V-104F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(VBE) - GET Super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 for SuperVGA information (see #00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VBE v2.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h function not supported by current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h function invalid in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determine whether VESA BIOS extensions are present a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E00h,AX=4F01h,AX=7F00h,AX=A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 installation check;VESA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uperVG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Description     (Table 00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4 BYTEs   (ret) signature ("VES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) VESA 2.0 request signature ("VBE2"), requir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WORD    VESA version number (one-digit min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DWORD   pointer to O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61295520" for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 DWORD   capabilities flags (see #0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DWORD   pointer to list of supported VESA and OEM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of words terminated with 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WORD    total amount of video memory in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1.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236 BYTE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2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WORD    OEM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DWORD   pointer to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DWORD   pointer to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DWORD   pointer to product revi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222 BYTE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256 BYTEs  OEM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list of supported video modes is stored in the reserv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VGA information record by some implementation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be necessary to either copy the mode list o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all subsequent VES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1 VESA document specifies 242 reserved bytes at the e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hould be 262 bytes to ensure that it is not overru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, the buffer should b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3 specific video modes will most likely follow the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at the end of the standard modes.  A search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to find them, FFFFh will also terminate this seco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VESA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  Description     (Table 0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DAC can be switched into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non-V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programmed DAC with blan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3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INTERRUP.L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 need to set up the values to do the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x,lowmem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    edi,_           ;our RM callb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went well, (ah=00h, al=4fh), we should now have a realmode seg:of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word list of supported video modes.  Make it a near ptr and sca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what we want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_ax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vb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i,lowme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b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x,word ptr esi[0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bx,word ptr esi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 eb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eax,linea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i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bx,101h         ;desir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a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    mode_not_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got our video mod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need the window granularity to calculate number of banks making up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interfacing the VBE, and using the RM buf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INTERRUP.L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V-104F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Super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uper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256-byte buffer for mode information (see #00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determine the attributes of the specifi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0h,AX=4F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VESA SuperVGA m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  <w:tab/>
        <w:t>(Table 00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WORD</w:t>
        <w:tab/>
        <w:t>mode attributes (see #0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BYTE</w:t>
        <w:tab/>
        <w:t>window attributes, window A (see #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</w:t>
        <w:tab/>
        <w:t>BYTE</w:t>
        <w:tab/>
        <w:t>window attributes, window B (see #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window granularit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WORD</w:t>
        <w:tab/>
        <w:t>window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WORD</w:t>
        <w:tab/>
        <w:t>start segment of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</w:t>
        <w:tab/>
        <w:t>WORD</w:t>
        <w:tab/>
        <w:t>start segment of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</w:t>
        <w:tab/>
        <w:t>DWORD</w:t>
        <w:tab/>
        <w:t>-&gt; FAR window positioning function (equivalent to AX=4F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</w:t>
        <w:tab/>
        <w:t>WORD</w:t>
        <w:tab/>
        <w:t>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remainder is optional for VESA modes in v1.0/1.1, needed for OEM mod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</w:t>
        <w:tab/>
        <w:t>WORD</w:t>
        <w:tab/>
        <w:t>width in pixels (graphics) or character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</w:t>
        <w:tab/>
        <w:t>WORD</w:t>
        <w:tab/>
        <w:t>height in pixels (graphics) or character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</w:t>
        <w:tab/>
        <w:t>BYTE</w:t>
        <w:tab/>
        <w:t>width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</w:t>
        <w:tab/>
        <w:t>BYTE</w:t>
        <w:tab/>
        <w:t>height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</w:t>
        <w:tab/>
        <w:t>BYTE</w:t>
        <w:tab/>
        <w:t>number of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</w:t>
        <w:tab/>
        <w:t>BYTE</w:t>
        <w:tab/>
        <w:t>number of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</w:t>
        <w:tab/>
        <w:t>BYTE</w:t>
        <w:tab/>
        <w:t>number of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</w:t>
        <w:tab/>
        <w:t>BYTE</w:t>
        <w:tab/>
        <w:t>memory model type (see #0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</w:t>
        <w:tab/>
        <w:t>BYTE</w:t>
        <w:tab/>
        <w:t>size of bank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</w:t>
        <w:tab/>
        <w:t>BYTE</w:t>
        <w:tab/>
        <w:t>number of imag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</w:t>
        <w:tab/>
        <w:t>BYTE</w:t>
        <w:tab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1.2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</w:t>
        <w:tab/>
        <w:t>BYTE</w:t>
        <w:tab/>
        <w:t>red m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</w:t>
        <w:tab/>
        <w:t>BYTE</w:t>
        <w:tab/>
        <w:t>red fie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</w:t>
        <w:tab/>
        <w:t>BYTE</w:t>
        <w:tab/>
        <w:t>green m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</w:t>
        <w:tab/>
        <w:t>BYTE</w:t>
        <w:tab/>
        <w:t>green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</w:t>
        <w:tab/>
        <w:t>BYTE</w:t>
        <w:tab/>
        <w:t>blue m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</w:t>
        <w:tab/>
        <w:t>BYTE</w:t>
        <w:tab/>
        <w:t>blu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</w:t>
        <w:tab/>
        <w:t>BYTE</w:t>
        <w:tab/>
        <w:t>reserved m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</w:t>
        <w:tab/>
        <w:t>BYTE</w:t>
        <w:tab/>
        <w:t>reserved mas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</w:t>
        <w:tab/>
        <w:t>BYTE</w:t>
        <w:tab/>
        <w:t>direct color m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 color ramp is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: bytes in reserved field may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2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</w:t>
        <w:tab/>
        <w:t>DWORD</w:t>
        <w:tab/>
        <w:t>physical address of linear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</w:t>
        <w:tab/>
        <w:t>DWORD</w:t>
        <w:tab/>
        <w:t>pointer to start of off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</w:t>
        <w:tab/>
        <w:t>WORD</w:t>
        <w:tab/>
        <w:t>KB of off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206 BYTEs</w:t>
        <w:tab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VESA SuperVGA mod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0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optional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BIOS outp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set if color, clear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set if graphics mode, clear if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2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mode is not V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bank-switched mod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linear framebuffer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VESA SuperVGA 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7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le 0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ESA SuperVGA memory mod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</w:t>
        <w:tab/>
        <w:t>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HG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</w:t>
        <w:tab/>
        <w:t>16-color (E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packed pix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</w:t>
        <w:tab/>
        <w:t>"sequ 256" (non-chain 4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direct color (HiColor, 24-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</w:t>
        <w:tab/>
        <w:t>YUV (luminance-chrominance, also called Y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-0Fh reserved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-FFh OEM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INTERRUP.L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x,lowmem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ax,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cx,101h        ;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    edi,_           ;our RM callb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is OK, we will have the wgran parameter at offset 4 in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 Since we have 64k of usable video memory we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anks we should add each time we have moved 64k of data. 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 Almered of Excellence in Art '97, for pointing this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gnificant optimization out to me. :)  (a difference betwee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interrupts per frame), this way we will always do 4 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anks we should add to get 64k is calculated by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7 bit-unsigned granularity-size in kb. (or dividing 64 with wg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i dislike unneccessary division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size    wgran              banks needed to ge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        1 (0000001b)  -&gt;  64 (10000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8         2 (0000010b)  -&gt;  32 (01000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        4 (0000100b)  -&gt;  16 (00100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2         8 (0001000b)  -&gt;   8 (00010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84        16 (0010000b)  -&gt;   4 (00001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8        32 (0100000b)  -&gt;   2 (000001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6        64 (1000000b)  -&gt;   1 (000000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bank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_ax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vb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i,lowme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zx   ebx,word ptr esi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f     ec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b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   eb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deltabank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got deltaba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ocate memory for our virtual screen and switch to the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ally simp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 A MEMORY BLOCK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pplication code,data and sta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memory block. This service he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ra 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Size of the memory block requested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  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turned size was less than the requested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expected in EDX will be rounded off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B boundary.  Example, allocating 51001h byt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in a interrupt handle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64 allocations can be mad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aster more versatile memory manag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Peter Anderson's memory sub-functions from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See example files on how to use. This 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uld used a minimum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not running under a DPMI server ( i.e  Raw,XMS or VC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ed memory is allocated bef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For example, if there is no more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tional memory will be alloca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32 sets up the 386 page tables such that th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ddressed in a straight linear block w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reen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0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dx,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     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vscreen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bx,101h        ;our video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something on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ip the virtual screen out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best way to do it, but it's fairly sim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ax ebx ecx edx esi edi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edx,edx</w:t>
        <w:tab/>
        <w:tab/>
        <w:t>;ban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ebx,ebx</w:t>
        <w:tab/>
        <w:tab/>
        <w:t>;used to clea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bp,640*480</w:t>
        <w:tab/>
        <w:t>;bytes left to mov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si,v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e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di,vide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ebp,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 xml:space="preserve">loop_sta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cx,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ecx,not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ebp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[esi]</w:t>
        <w:tab/>
        <w:t>;read a dwor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edi],eax</w:t>
        <w:tab/>
        <w:t>;and write it to vide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esi],ebx</w:t>
        <w:tab/>
        <w:t>;clear the dwor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esi,4</w:t>
        <w:tab/>
        <w:tab/>
        <w:t>;updat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edi,4</w:t>
        <w:tab/>
        <w:tab/>
        <w:t>;updat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ecx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loop_label1</w:t>
        <w:tab/>
        <w:t>;redo wgranbytes(65536)/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ebp,ebp</w:t>
        <w:tab/>
        <w:tab/>
        <w:t>;are w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flpbye</w:t>
        <w:tab/>
        <w:tab/>
        <w:t>;yes, then qu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edx,deltabank</w:t>
        <w:tab/>
        <w:t>;increase ban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ebp,3</w:t>
        <w:tab/>
        <w:tab/>
        <w:t xml:space="preserve">;check if we have more than 3 byte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</w:t>
        <w:tab/>
        <w:t>outer_loop</w:t>
        <w:tab/>
        <w:t>;if so then jum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cx,ebp</w:t>
        <w:tab/>
        <w:tab/>
        <w:t>;otherwise, move these bytes to vide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2_start:</w:t>
        <w:tab/>
        <w:t>;this loop is used to move the 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[esi]</w:t>
        <w:tab/>
        <w:t>;read one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edi],al</w:t>
        <w:tab/>
        <w:t>;and write to vide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esi],bl</w:t>
        <w:tab/>
        <w:t>;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esi</w:t>
        <w:tab/>
        <w:tab/>
        <w:t>;increase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edi</w:t>
        <w:tab/>
        <w:tab/>
        <w:t>;increas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 xml:space="preserve">e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loop2_start</w:t>
        <w:tab/>
        <w:t>;play it again, S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bye:</w:t>
        <w:tab/>
        <w:t>pop</w:t>
        <w:tab/>
        <w:t>ebp edi esi edx ecx ebx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 xml:space="preserve">end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nk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ax bx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4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dx bx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nk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! That's all folks.  Check out DOS32VBE.AS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've put together the different sourc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and made a simple filling-routine.  Enjoy,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comments to stuge@kuai.s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Peter Stuge of Excellence in Art '97 - NodeRunner of Come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