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Tool Progra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rchives your files. It puts them together into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a PASCAL script file containing the start of eac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 You can include this file into your program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constants together with the SEEK function. And each load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re of the MULTIKIT supports a seek parameter. Why this you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 has something to do with the art of coding:  a program 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 of  hundreds and hundreds of files looks very poor and is har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by the user. The possibility  of errors in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rapidly, you must wait minutes when deleting so much file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he number of files per directory is limited. Use  the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ute thi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    Cursor Keys - Move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 - Mark/Unmark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-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- Un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- change to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- change between file display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ption - Copies the marked files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turns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option - Like the copy options bu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 - Change back to default directory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 Read-only fil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es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  Don't use an archive name with the extension 'PAS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ipt file uses this extension: &lt;archive name&gt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re that no error may occur during the  archiv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 like less disk space, bad sector error  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. The archiving would be termina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KIT v1.0 supports only compressed data files. So all imag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ust be compressed by using the PKWare algorithm.  Use  COMP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modules and samples you want to use  in  context  with  SOUND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is automaticly compressed by XMDETOOL (s.b.), so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se data by using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    Command line parameter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COMPRESS InFile Out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ile - file you wan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File - name of file containing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 Les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  Of course InFile and OutFile shouldn't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on't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have asked yourself how to create MULTIKIT compatibl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.TPU which can be loaded via XLOADFNT and used within you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s what FONTEDIT is for. Creating and modifying fonts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MULTIKIT font file format in the easi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            New - Clear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- Load the specifi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8 - Load ROM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14 - Load ROM 8x14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- Save the data refering to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in the Font/Fil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 - Quit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bet - Select the lett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nification - Set/Clear singl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/File Data - Setup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:   Is neccessary for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s. (If you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ther data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/Mouse: If you select  MOUS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har will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cal file which you  c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ude in your program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onnection with MOUSE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Char: ASCII-Code of the fir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Char:  ASCII-Code of the las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dth:      Width of the chars. You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y enter 8  or  0  (zer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ight:     Height of a char (1 &lt;= X &lt;=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 Supports only char heights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only char widths 0 (variable)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error checking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  If an error occurs during the load/save operations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r some noise. Else the operation has been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: Everything will be  executed  immediat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you'll get no questions like "DO YOU  REALLY 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AT ?". Be careful to aviod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MD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DETOOL converts images into XMODE.TPU compatible sprites. 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files of version 87a/89a in resolution 320x200x256 and  unpacked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using the same resolution and save them  as  XMODE.TPU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. The palette can als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:      Mouse move - Mark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GIF - Loads a GIF file from the 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BMP - Loads a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prite - Saves a part of the loaded im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creen - Saves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ox - Used for message output (errors,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Pal - Saves the color palette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 - Quits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   Supports only 320x200x256 GIF/BM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  Don't  try to load GIF/BMP files with any ot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320x200x256 or your computer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your VESA driver before executing the program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XMDETOOL needs a VESA compatibl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XMODE.TPU does only  support  sprit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are multiple of four pixel. The program chec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ly and displays the current coordin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box when you are marking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LTIKIT tools are FREEWARE. They can be copied and used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EXCEPTION: YOU'RE NOT ALLOWED TO DO ANYTHING WITH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IF THERE IS ANY COMMERCIAL BACKGROUND. This includes i.e.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: charging a fee for copying, creating shareware or commerci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using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ders in alphabetical order:             Every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are Inc.        (Data compression)               library us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tian Tarrant   (GIF/BMP loading procedures)   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-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