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 ��� � � �  �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 � � � � � �  �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   � � � � �  �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 � � � � ����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� � � � �  �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 � � � � �  �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 ��� ��� �  � 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�  �  ��� ��� ��� 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� � � � �  �  �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� � � �    �  �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� �� ��� ���  �  ���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� � � �   �  �  � 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� � � �   �  �  �  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�   � � � ���  �  ��� �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</w:t>
      </w:r>
      <w:r>
        <w:rPr/>
        <w:t>C�O�P�Y�R�I�G�H�T� �(C)�1�9�9�6� �Z�i�g�g�y�/�D�e�F�y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VERSION 1.0 *UNREGISTERED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What is SOUND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Features of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How do I use SOUND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Example program using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What are the requirements of SOUND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Using VOC2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Using S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Registering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OUND MA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ASTER was written to aid game developer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tages of game making, although SOUND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other purposes as well. SOUND MASTER itself is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unit file for use with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of SOUND MASTER un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card setup program alread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automated soun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play up to 5 samp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crypted sound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 list of all the 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on registering SOUN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SOUND MA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UND MASTER is simple! Here is a basic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or you to use SOUN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: Initialise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: Load all the sound fil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: Play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4: UnInitialise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ing SOUND MASTER is done through  the INITIALISE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SM starts up SOUND MASTER and loads the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memory ready for the playing of sound fil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card. If INITIALISESM failed, i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ITIALISESM returns false, the most likely cause i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installed in the computer, or SOUND MAS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the SMSETUP program. To see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SESM command, refer to the example progra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sound files is done through the LOADS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understand how to load a sound file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y you have 5 sound files you want to load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aded into memory through the LOADSMS command.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must give the name of the sound fil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ple along with it, so that when it comes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und file, you can reference it by a number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gave it when you loaded it. The firs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sample into memory you might use LOADS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MS('SOUND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SOUND' is the sample name, and '1' is the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give the extension of the file - an SM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. LOADSMS will also return FALS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in the loading of the sound file.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OUND MASTER is limited to 16k files. To se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refer to the example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loaded sound files is done through the PLAYS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 sound number 1, you would use the PLAYSMS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M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lay sound file number 1. If sound file number 1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LAYSMS will just return to the comman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itialising SOUND MASTER is done through the UNINITIALISE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SESM closes down all the files and memory SOUND M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d sets the sound card back to it's original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alled at the end of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nother sound file with the same number of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loaded, you MUST first unload the previous one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UNLOADSMS command. For example, to unload sound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UNLOADSM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SMS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wasn't a sound file loaded as sound number 1, UNLOADS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comman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program using SOUND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M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ESUL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NUMB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:= INITIALISE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ULT = FALS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SOUND MASTER FAILED TO INITIALI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:= LOADSMS('SOUND1',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ULT = FALS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SOUND MASTER FAILED TO LOAD THE SOU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MS(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NUMB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:= LOADSMS('SOUND2',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ULT = FALS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SOUND MASTER FAILED TO LOAD THE SOU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MS(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(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SMS(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:= LOADSMS('SOUND3',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ULT = FALS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SOUND MASTER FAILED TO LOAD THE SOUND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MS(SOUND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SE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program would load a soun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1.SMS into memory and start playing it, then wai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oad SOUND2.SMS into memory and start play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, then wait another 3 seconds and unload sound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 it with a file called SOUND3.SMS and then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sound number 1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re the requirements of SOUND MAST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AST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version 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VOC2S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2SMS is a utility to convert VOC files to SOUND MASTE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SMS. VOC2SMS will automatically adjust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OC file to suit SOUND MASTER. Using VOC2SM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using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2SMS &lt;infile&gt;[.voc] &lt;outfile&gt;[.s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2SMS sound1.voc sound1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2SMS sound1 sou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SM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SETUP is the SOUND MASTER setup program that configur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o be used with your programs. It was designed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s you write. Use of SMSETUP is simpl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s answer the questions asked by it using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You can abort the SMSETUP progra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SOUND M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SOUND MASTER you will get all th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removed and som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card setup program alread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automated soun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play up to 14 soun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mpling rates up to 22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64k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Blas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crypted sound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nag screens removed from programs using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OUND MASTER, fill in the file ORD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with $20 (Aus) plus $5 (Postage and handling)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   - kmuell10@sc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     - Ben Yaldw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88 Alst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W 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ASTER is provided on an "as-is" basis, and its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r representation, express or implied,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erformance or fitness for a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will the author of SOUND MASTE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SOUND MASTER. Use of SOUND MASTER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ASTER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are retained, and no modifications ar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SOUND MASTER.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changes be made to SOUND MASTER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. SOUND MASTER unregistered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shed material or commercial packages without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ector/DeFy, Karl Mueller and Doug Brendish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SOUND M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