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  Fast Square Root Doc by Noble Roman  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f you studied calculus you might already know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need that square root of 23, and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ulator and you really need the answer.  So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x) = 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some differientation rules you take f(x)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rivative of f(x)  [ which is f'(x) ] and multipl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x.  dx is the difference between x and some norma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 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you you get a very close answer to the re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do a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34    36 is close to 34 and I know the square roo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is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dx=x-36 which i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36 +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34 is approxamitly  5-  =  ---  =  5.8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are root of 34 is really 5.83092, pretty close 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help or info,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@unix.c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some help on fixed point math, righ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ll make a doc on that a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