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�   ����  ����    �����       ������   �����  �� 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۰   ۰  ����  ����    ��� ��      ���� �� ��� ��� �۰   ۰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�    �</w:t>
      </w:r>
      <w:r>
        <w:rPr/>
        <w:t>۰   �۰     �۰���      ��</w:t>
      </w:r>
      <w:r>
        <w:rPr>
          <w:rtl w:val="true"/>
        </w:rPr>
        <w:t>ݰ�� �</w:t>
      </w:r>
      <w:r>
        <w:rPr/>
        <w:t>۰</w:t>
      </w:r>
      <w:r>
        <w:rPr>
          <w:rtl w:val="true"/>
        </w:rPr>
        <w:t xml:space="preserve">  �� �</w:t>
      </w:r>
      <w:r>
        <w:rPr/>
        <w:t>۰</w:t>
      </w:r>
      <w:r>
        <w:rPr>
          <w:rtl w:val="true"/>
        </w:rPr>
        <w:t xml:space="preserve">   </w:t>
      </w:r>
      <w:r>
        <w:rPr/>
        <w:t>۰</w:t>
      </w:r>
      <w:r>
        <w:rPr>
          <w:rtl w:val="true"/>
        </w:rPr>
        <w:t>�</w:t>
      </w:r>
      <w:r>
        <w:rPr/>
        <w:t>۰</w:t>
      </w:r>
      <w:r>
        <w:rPr>
          <w:rtl w:val="true"/>
        </w:rPr>
        <w:t xml:space="preserve">  �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۰   ۰   ��    �۰     �� ���      �� ��� �۰  �۰��۱ �� ��۰  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۱   ۰   �۰   ��      �۰ �۰     ����۱ ��   �۰� ����۱ ���۰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۱�� ۱   �۰   �۰     �۱ �۰     ��� �� �۱  �۱� ����</w:t>
      </w:r>
      <w:r>
        <w:rPr>
          <w:rtl w:val="true"/>
        </w:rPr>
        <w:t>ݰ</w:t>
      </w:r>
      <w:r>
        <w:rPr/>
        <w:t xml:space="preserve"> 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۲�� ۱   �۱   �۱  �  �۱ �۱     ��</w:t>
      </w:r>
      <w:r>
        <w:rPr>
          <w:rtl w:val="true"/>
        </w:rPr>
        <w:t>ݰ�</w:t>
      </w:r>
      <w:r>
        <w:rPr/>
        <w:t>۰</w:t>
      </w:r>
      <w:r>
        <w:rPr>
          <w:rtl w:val="true"/>
        </w:rPr>
        <w:t>�</w:t>
      </w:r>
      <w:r>
        <w:rPr/>
        <w:t>۱</w:t>
      </w:r>
      <w:r>
        <w:rPr>
          <w:rtl w:val="true"/>
        </w:rPr>
        <w:t xml:space="preserve">  �� �  �</w:t>
      </w:r>
      <w:r>
        <w:rPr/>
        <w:t>۱</w:t>
      </w:r>
      <w:r>
        <w:rPr/>
        <w:t xml:space="preserve">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۰   �۲   �۲  ۰ �� ��۰     �۰ �۱�۲  �۲   �۰  �۰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۰��   ����  ���</w:t>
      </w:r>
      <w:r>
        <w:rPr>
          <w:rtl w:val="true"/>
        </w:rPr>
        <w:t>ݲ�</w:t>
      </w:r>
      <w:r>
        <w:rPr/>
        <w:t>۰</w:t>
      </w:r>
      <w:r>
        <w:rPr>
          <w:rtl w:val="true"/>
        </w:rPr>
        <w:t>��� ��ݰ    ��� ��� ��� ��ݱ  ���ݰ ��ݱ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   ���</w:t>
      </w:r>
      <w:r>
        <w:rPr/>
        <w:t>۰ ������� ����۰�     �����۱  ����۰   ����   ��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>
          <w:rtl w:val="true"/>
        </w:rPr>
        <w:t>ݰ</w:t>
      </w:r>
      <w:r>
        <w:rPr/>
        <w:t>۰</w:t>
      </w:r>
      <w:r>
        <w:rPr>
          <w:rtl w:val="true"/>
        </w:rPr>
        <w:t xml:space="preserve">    </w:t>
      </w:r>
      <w:r>
        <w:rPr/>
        <w:t>۰</w:t>
      </w:r>
      <w:r>
        <w:rPr>
          <w:rtl w:val="true"/>
        </w:rPr>
        <w:t xml:space="preserve">    </w:t>
      </w:r>
      <w:r>
        <w:rPr/>
        <w:t>۰</w:t>
      </w:r>
      <w:r>
        <w:rPr>
          <w:rtl w:val="true"/>
        </w:rPr>
        <w:t xml:space="preserve">  �ݰ �  � �      </w:t>
      </w:r>
      <w:r>
        <w:rPr/>
        <w:t>۱</w:t>
      </w:r>
      <w:r>
        <w:rPr>
          <w:rtl w:val="true"/>
        </w:rPr>
        <w:t xml:space="preserve">� </w:t>
      </w:r>
      <w:r>
        <w:rPr/>
        <w:t>۰</w:t>
      </w:r>
      <w:r>
        <w:rPr>
          <w:rtl w:val="true"/>
        </w:rPr>
        <w:t xml:space="preserve">  </w:t>
      </w:r>
      <w:r>
        <w:rPr/>
        <w:t>۱</w:t>
      </w:r>
      <w:r>
        <w:rPr>
          <w:rtl w:val="true"/>
        </w:rPr>
        <w:t xml:space="preserve">� </w:t>
      </w:r>
      <w:r>
        <w:rPr/>
        <w:t>۰</w:t>
      </w:r>
      <w:r>
        <w:rPr>
          <w:rtl w:val="true"/>
        </w:rPr>
        <w:t xml:space="preserve">    </w:t>
      </w:r>
      <w:r>
        <w:rPr/>
        <w:t>۰</w:t>
      </w:r>
      <w:r>
        <w:rPr>
          <w:rtl w:val="true"/>
        </w:rPr>
        <w:t xml:space="preserve">    </w:t>
      </w:r>
      <w:r>
        <w:rPr/>
        <w:t>۱</w:t>
      </w:r>
      <w:r>
        <w:rPr>
          <w:rtl w:val="true"/>
        </w:rPr>
        <w:t xml:space="preserve">�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�   �     �     � �  �        </w:t>
      </w:r>
      <w:r>
        <w:rPr>
          <w:rtl w:val="true"/>
        </w:rPr>
        <w:t>ݰ  � � ݰ  � �   � �   �   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��� �  � ������</w:t>
      </w:r>
      <w:r>
        <w:rPr/>
        <w:t>---�--��������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\� �-  �/\� �WILD�BOYS�at�July-199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��� �  � ���</w:t>
      </w:r>
      <w:r>
        <w:rPr/>
        <w:t>--���--���--�---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 � � ��� ��� ��� ��� 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�</w:t>
      </w:r>
      <w:r>
        <w:rPr/>
        <w:t>-  �\� �-  �-&lt; �-�  �  � � � �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 � � ��� � � � �  �  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 �  � ��� � ���</w:t>
      </w:r>
      <w:r>
        <w:rPr/>
        <w:t>--���--��-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�</w:t>
      </w:r>
      <w:r>
        <w:rPr/>
        <w:t>-  �\/� � � � �Need:�486DX�or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 �  � ��� � �</w:t>
      </w:r>
      <w:r>
        <w:rPr/>
        <w:t>--��\|/--���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</w:t>
      </w:r>
      <w:r>
        <w:rPr/>
        <w:t>(o o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\������������������ooo�(_)�ooo�-��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�The�First�[DEMO]�of�Wild�Boy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/������������������������������-��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d Boys are: WoLF..(Ansi/Coder/G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ngo..(Coder/Gfx/S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run this DEM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=== === ====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a complete 486DX or greatest, equiped with HARD-DISK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d and monitor). I suggest 486-DX2 66Mhz, but run cool on DX50. A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dia Demonstrations are the real computer 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BN_GENE.EXE ... New Generation DEMO! ...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BN_GENE.001 ... Data file            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BN_GENE.DOC ... Documentation        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.ION ... 4DOS Description     ... +-- WBN_GEN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BOYS.NFO ... Information          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    .SDI ... Identification       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 .DIZ ... Identification       ...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as van Gaalen, Holland (some ti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nthor of Asphyxia (Grant Smith), Natal-South Africa (some ti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red Nietzche (some ti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lamorous Ray^Radical Rhythms, Chicken, and Zwerg Zwack^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s (HSC play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ink, Manaus, Am, Brazil (english ti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oard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this program is FreeWare, we would like to hear  from  you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tc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onnect or Die! (+55-92-236-7841) Manaus-Am-Brazil, and Fa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(+55-61-368-3388) Brasilia-Df-Braz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 Club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 Boys Fan Club, P.O.Box, 3159, Manaus, Amazonas, Brazil, 69001-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 ���� ����    �����     ������   �����  �� 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 ���� ����    ��� ��    ���� �� ��� ��� ��   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  ��   ��      �� ���    ��� �� ��   �� ��    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  ��   ��      �� ���    �� ��� ��   �� ���  ��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  ��   ��      ��  ��    �����  ��   �� � ��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�� �� �  ��   ��      ��  ��    ��� �� ��   �� � ��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 �� �  ��   ��   �  ��  ��    ��� �� ��   �� �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����  ��   ��   �  �� ���    ��  �� ��   �� 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  ���� �� ���� ���� �� ��� ���   ��� ��� ��� ���   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۰   �   ���� �� ���� ������� ����� �   ������   �����   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 � �   �    �    �  �  � ��   �   �   �   �     �</w:t>
      </w:r>
      <w:r>
        <w:rPr/>
        <w:t xml:space="preserve">ܰ�  �   � </w:t>
      </w:r>
      <w:r>
        <w:rPr/>
        <w:t>By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��� � ��� �    �       �  ��     �   �   �   �     </w:t>
      </w:r>
      <w:r>
        <w:rPr>
          <w:rtl w:val="true"/>
        </w:rPr>
        <w:t>ݰ</w:t>
      </w:r>
      <w:r>
        <w:rPr/>
        <w:t xml:space="preserve">    �   � </w:t>
      </w:r>
      <w:r>
        <w:rPr/>
        <w:t>[wB]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�    �  ���    �� �����         �  �                         �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�     ���            ��                         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������              ���� ��                 ���     �  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</w:t>
      </w:r>
      <w:r>
        <w:rPr/>
        <w:t>۲����             ����                  ����������   �   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�����    �       ��</w:t>
      </w:r>
      <w:r>
        <w:rPr/>
        <w:t>۲���   �     �      �۲�����  ��     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����������������   ������</w:t>
      </w:r>
      <w:r>
        <w:rPr/>
        <w:t>۲�����   �  �       �۲����      �  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������� ������������</w:t>
      </w:r>
      <w:r>
        <w:rPr/>
        <w:t>۲���������            ���۲������   �����۲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          �������������������������   ������</w:t>
      </w:r>
      <w:r>
        <w:rPr/>
        <w:t>۲�������������۲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����    ����������������������������</w:t>
      </w:r>
      <w:r>
        <w:rPr/>
        <w:t>۲������� �������������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������   ������   ����������������������� ��  ����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BBS +55-61-368-3388                      ConnEcT oR DiE! +55-92-236-78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