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                     ���������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߲��������       ������۲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  ����                              ��</w:t>
      </w:r>
      <w:r>
        <w:rPr/>
        <w:t xml:space="preserve">ܰ   ����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   ������            ������   ����  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߲����۱�����   ���  ����۱              ���۲�  ���   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߲��ܰ������� ���۲�  �               ߲��ܰ 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߱������������    �                 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--������-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  <w:r>
        <w:rPr/>
        <w:t>۲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 ��� ��� 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 � � � � � ��� ����� �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 � N � K � N � O � W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N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a Trade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ya everybody outta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document is on information about KBHANDLE... well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Handler for Turbo C - Version 1.0 - Full Source Cod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s you have probably figured out, this is a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keyboard handler is, is very difficult to expl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technicisms, let's try it... uuuh, a keyboar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makes your programs have a total contro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the nice keyboard handlers, of course!). In technica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routine that hooks the interrupt 9 (the keyboard interru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know the keys that are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I've made it for C, but it will not be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write it in Turbo Pascal (maybe it will be a lot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sembler, but I'll do it... I don't know when, but I'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released to the public domain. It is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charge any money for spreading it. You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media (Free Floppies, CDs, etc...) as long 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is made for including the software. Neither me (Jcl) n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ny responsability for any damage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it shouldn't do any stupid things, but this must be 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ver kn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read this software, you must spread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the files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ask for money, I only ask for a credit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gnizes ALL keys (I think) in simpl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gnizes Extended Keys (F11, F12) in 101 keys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gnizes Natural Keyboard Windows Keys (Windows Logos and "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Emulation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ces between Left and Right Shifts, Controls, Alts and Win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ces between keyboard and keypad arrows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multiple keys pressed at the same time (Only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the limit of the number of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't allow Pause key to interrupt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s (but allow you to know it) Ctrl-Alt-Del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ltraFast! keyboard trapping (Depending on keyboard speed, but I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t will be at least 400% faster than the DOS keyboard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Delays between first keypress and next (Very nice for gam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alls to CPU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 ASCII code without calling CPU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p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anything else? Let me know and, if it i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how to do it, I will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(Borland C 3.1 or Borland's Turbo C 1.01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use the KBHandler i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#Include the file KBHANDLE.H to you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kbhand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it in your INCLUDE director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kbhandl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t in the same directory where the C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itialize it by calling the "init_kbhandler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kb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Borland C 3.1, you can include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BHANDLE.H fil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startup init_k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will initialize it when your program is initi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sable it by calling the "shutdown_kbhandler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down_kb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Borland C 3.1, you can include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BHANDLE.H fil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exit shutdown_k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will disable it when your program is finished (i.e.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nished or exit() was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have a keyboard handler installed 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ay 'How can I know which keys are pressed?... getc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hit() doesn't further work!!!'... uuuh, well, true... Now,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ey is pressed, you must use a macro defined in KBHAND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sKeyP, and call it with the scan code value (no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!) of the key you want to know if it is pres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doesn't return the ASCII code, it can't be used to m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string reader from the keyboard (see Future Featur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or the scan codes, you can use directly some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bdefine.h". Well, some keys are in Spanish, so, I will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meaning of every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?           -&gt; Where ? is an uppercase letter from A..Z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. These are the keys in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F??         -&gt; Where ?? is a number. These a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 (F1..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ESC         -&gt;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MAS         -&gt; Keyboard Plus ('+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MENOS       -&gt; Keyboard Minus ('-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DEL         -&gt;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TAB         -&gt;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CORCHA      -&gt; Open Bracket (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CORCHC      -&gt; Close Bracket (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INTRO       -&gt; Keuboar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LCTRL       -&gt; Left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RCTRL       -&gt; Right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PYCOMA      -&gt; Semicolon (';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ACENTO      -&gt; Apostrophe (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ACENINV     -&gt; Inverted Apostrophe (`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LSHIFT      -&gt;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RSHIFT      -&gt;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COMA        -&gt; Comma (,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PUNTO       -&gt; Full-stop ('.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GUION       -&gt; Fraction Sign ('/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ASTERPAD    -&gt; KeyPad Astherisc ('*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LALT        -&gt; Lef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RALT        -&gt; Righ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SPACE       -&gt;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INICIO      -&gt; Keypad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UP          -&gt; Keypa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REPAG       -&gt; Keypad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MENOSPAD    -&gt;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LEFT        -&gt; Keypa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CENTROPAD   -&gt; Keypad Center Key ('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RIGHT       -&gt; Keypa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MASPAD      -&gt; Keypad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FIN         -&gt; Keypad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DOWN        -&gt; Keypa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AVPAG       -&gt; Keypa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INS         -&gt; Keypad Insert key (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SUPR        -&gt; Keypad Delete key (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INTROPAD    -&gt;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BARRAPAD    -&gt; Keypad Fraction Sign ('/'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INICIO      -&gt; Keyboard (gray)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UP          -&gt; Keyboar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REPAG       -&gt; Keyboard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LEFT        -&gt; Keyboar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RIGHT       -&gt; Keyboar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FIN         -&gt; Keyboard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DOWN        -&gt; Keyboar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AVPAG       -&gt; Keyboar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INS         -&gt; Keyboard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_SUPR        -&gt; Keyboard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CAPSLOCK    -&gt;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NUMLOCK     -&gt;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SCROLLLOCK  -&gt;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_LOGOWINL    -&gt; Natural Keyboard Left Window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_LOGOWINR    -&gt; Natural Keyboard Right Window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_RIGHTMSE    -&gt; Natural Keyboard Right Mouse Butt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I haven't tested the Natural Keyboard keys, 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a Natural Keyboard, but my keyboard have these three key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ose work with Windows '95, I suppose the scan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for the Natural Keyboard (I've found the scan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take notice that NumLock, ScrollLock and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s NOT the state of them, it is the keypress of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ANISH USERS ONLY: La tabla de #defines, est� hecha pa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dos ingleses... por ejemplo, el M�s ('+') del teclado 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s�mbolo de al lado del 0 (creo). Esto tambi�n pasa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gos m�s conocidos como el Doom... prueba a cambiar el tama�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ana en Doom, se hace con las teclas + y -, pero t� con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do Espa�ol tendr�s que hacerlo con la teclas ' y �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y seguro ahora mismo, pero por esa zona andan el + y el -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dos ingl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w, for example, you want to know if the user i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ntrol, the G key and the Windows Logo on the Lef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sKeyP(K_LCTRL) &amp;&amp; IsKeyP(K_G) &amp;&amp; IsKeyP(E_LOGOWINL)) do_a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Ofcoz, do_action is an example 7;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have also some other variables you can use,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shift        -&gt; 1 if ANY of the SHIFTS are pressed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alt          -&gt; The same for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ctrl         -&gt; The same f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winlogos     -&gt; The same for WINDOWS LO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_isctraltdel  -&gt; 1 if Ctrl-Alt-Del is pressed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k_shift) do_a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IsKeyP(K_LSHIFT) || IsKeyP(K_RSHIFT)) do_a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hing else... that easy to 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remember that you can press multiple keys at a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in your keyboard is possible to make a 9 keys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other people's keyboard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 program included (KBHANDLE.C) to see how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contacting me is very simple, and you can do it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vier Campos Laen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Bolos, 1, 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05, Mu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Phone (only if U speak Span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4-68-298639 (From out of 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68) 298639 (From 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encina@lander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like my code (I think no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ant me to help you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ant to join our demogroup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are a beauty girl and become crazy with 16 years old coders 7;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't use something from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other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you look interested if you have read this far! that's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this little program (yep, it is little, but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ice keyboard handler, sometimes make an awesome game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... I find quite useful this keyboard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thing else in this document (it's 4:30 AM, and I wann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d... b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cl/Unkn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