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Ĵ    WiNTER    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��  �   </w:t>
      </w:r>
      <w:r>
        <w:rPr/>
        <w:t>Produced By Yiffware 1996   �  ��  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ooo        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ooo         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oooo          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ooooo          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oooo             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ooooo             ooooooo 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ooooo              oooooo     ooo                 oo        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oooo       oo        ooooo                       ooo        ooo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     ooo        oooooo  ooo    ooo    oo    ooo        oo      o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o  oooooo        oooo   oooo  oooo     oo   oo   oo   oo    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  oooooo       oooooo  oooo  oo oo    ooo ooooooo    oo  oo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oo oooo        ooooo    oooo oo ooo   oo oo oo       ooooo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ooo oooooo      oooooo    ooo  oo  oo   oo    oo    oo ooo 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oooo  ooooooooooooooo  o  oo   ooo  oo oo      oo  oo   oo 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oooooo oooooooooooo   oo oo    oo  ooooo      ooo oo    ooo  o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ooo     ooooooooo     ooo      oo   oo        oooo      oooo  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ROGRAM INFO AND DOCUMENT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yas!  This is the documentation to the first demo released  by  YIFF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   Actually,  there is not much to document :) If you a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ready figured out how to un-Zip  it, so just run WINTER.EXE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l effects and music :) If, for some strange reason, this  demo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 on your computer, please drop us a line!  We'd like to know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P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W-WNTR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INTER.EXE  --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INTER.DOC  -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LE_ID.DIZ -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REQUIR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3K of free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0K of free exte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udi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ound Blaster 16, Sound Blaster Pro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Audiotrix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Please do not run this program from Window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run WINTER.EXE you are  presented with the sound de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You will need to know your sound card's port address, IRQ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channel.  To skip the sound device setup, run the program with the '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as in "winter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s ... Skip sound de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n ... No scro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... Slower moving scro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ve Digger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de   Code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ce Rund   Yiffwar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ant   Company of a cool rat, Eating our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leeping anywhere, Re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me design, Three fon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xicology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singer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YIFFWARE INFORM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B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de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ant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singer   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ove to hear from you on what you think of this demo, or  ju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about things furry, etc...  You can contact us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with a fairly good chance of reach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Page #mail on Furr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EMAIL us at jpimble@clam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YIF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#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suake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109-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any reason whatsoever, this demo causes any damage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 by  use  or abuse, YIFFWARE and its members can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liable for any damage incurred.   If your computer blows up,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not ours :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