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PRITER V1.03 Bet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iter Manual By Dimitri Smits, author of SPRITER                    01/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 OF CONTENTS                     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.........................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gy does ...............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Ware? What's that? .............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Please help me to improve) ;) 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the author ..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abilis, never heard of (you should be ashamed ;)), who are they? 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? What next versions? 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in future versions .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......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 - Format ..............................................................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2/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(Sorry, but this is necessary!)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 is not liable for any dam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n which this programm will run or has run, n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whatsoever. The author claims not to have put in any Viru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Worms, Trojans, or anything else damaging or threatening your com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program was first released, it did NOT have anything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drawing routines, mouse routines, and input/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aging files).If you have any trouble whatsoever wit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ort it to me, but you MUST remember that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S IS! Maybe (IF its a bug in the program) I will look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You DON'T like this, then DELETE EVERYTHING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y?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y?� Well I started programming last Mai,(in pure TP 7.0 of course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and wanted to create something 'BIG'. Since I had star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proggy's stayed under 10K source (when you know that TP comp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K anyhow, you might know that those proggy's wheren't that awe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;)), so I thought that I should do something BIG and worth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how to code proggy's in TPascal), yet interesting and pulic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ing. Since there are MANY, MANY ;) trackers available, I 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orld wasn't waiting for another MOD-proggy (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ther existing sound-module formats around) and therefor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make something about graphics (the real reason i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nderstand SH*T about music) and then I started wonder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ubject ... and came up with a program that could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bytes for screen purposes (more commonly known as sprite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) because I wondered where the people on the DEMOScene go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vellous fonts &amp; drawings (I know now (when I'm (or was)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) that the use PCX-files or BMP's or GIF's or ...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meditating on how to accomplish that and what 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uld have to be to distinguish it from other drawing-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me up with an ICONdraw-routine. Well, since then I have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 of assembler (a lot actually, but not enough to go fully AS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 implemented in some routines. This program is not the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, low in memory use, best coolest proggy ever, but I lik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al program and will continue on making it better and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, as soon I see that there is need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only) reason why I don't release my sourcecode is that I a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shamed by the way it looks, its unoptimizedness (or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 know:bad english :)), it being undocumented and hard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one could expect for a first release of a source of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n't worry, I'm working on a new project now and am re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part of the program. If you want to know what the project is,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 What to expect in future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3/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this proggy does   (or is supposed to do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drawing proggy to draw sprites,fonts(libs of sprites) &amp; IC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produces files in I(nsecabilis)G(raphics)A(rray)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y intention to give a complete overview of it's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have to get up early tomorrow, but here is an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����������������������Ŀ �B�����������Ŀ �C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 </w:t>
      </w:r>
      <w:r>
        <w:rPr/>
        <w:t>32 * 32    � �       CREDIT TO ME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2 * 32 raster         � �   pixels    � �            +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the result  � �    TITLE PROGRAM &amp; VERS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in mode 13H � �S������������T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ere you draw your     � � 320*200*256 � �IN-FileName �Out-FileName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ictures            � ���U����V�����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� �</w:t>
      </w:r>
      <w:r>
        <w:rPr/>
        <w:t>D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� </w:t>
      </w:r>
      <w:r>
        <w:rPr/>
        <w:t>Message Box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 �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                            � � ��</w:t>
      </w:r>
      <w:r>
        <w:rPr/>
        <w:t>Path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F����Ŀ   �N� �O����������������������������������Ŀ�P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� LOAD �BAR�Ĵ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��H����Ĵ   � � �        256 COLORS                  ��Q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 SIZE �   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Mĳ � �                               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Pict &gt;�NR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��J����Ŀ��Ĵ � �                                    �� SAVE INFO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� COPY �   � �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��L����Ĵ   � � �                                    ��R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TE � CUT  �   �Ĵ �                                    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�</w:t>
      </w:r>
      <w:r>
        <w:rPr/>
        <w:t>N�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&gt; A 32*32 (4pixel*4pixel)-raster in which you can draw your sp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button=U, rightbutton=V, middlebutton=0 (erase)</w:t>
      </w:r>
    </w:p>
    <w:p>
      <w:pPr>
        <w:pStyle w:val="PreformattedText"/>
        <w:bidi w:val="0"/>
        <w:jc w:val="left"/>
        <w:rPr/>
      </w:pPr>
      <w:r>
        <w:rPr/>
        <w:t>B =&gt; along with A, you get to see the result Real-Size</w:t>
      </w:r>
    </w:p>
    <w:p>
      <w:pPr>
        <w:pStyle w:val="PreformattedText"/>
        <w:bidi w:val="0"/>
        <w:jc w:val="left"/>
        <w:rPr/>
      </w:pPr>
      <w:r>
        <w:rPr/>
        <w:t>C =&gt; just filling</w:t>
      </w:r>
    </w:p>
    <w:p>
      <w:pPr>
        <w:pStyle w:val="PreformattedText"/>
        <w:bidi w:val="0"/>
        <w:jc w:val="left"/>
        <w:rPr/>
      </w:pPr>
      <w:r>
        <w:rPr/>
        <w:t>D =&gt; here is where you get to see errors (Disk I/O (file not found, ...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re is a bar with a path-string, which you can alter</w:t>
      </w:r>
    </w:p>
    <w:p>
      <w:pPr>
        <w:pStyle w:val="PreformattedText"/>
        <w:bidi w:val="0"/>
        <w:jc w:val="left"/>
        <w:rPr/>
      </w:pPr>
      <w:r>
        <w:rPr/>
        <w:t>E =&gt; this saves according to the T extension in IGA-format or ICO-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xtension is IGA, the program will use P,Q,R to know wha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n you want to save something, FIRST check if the settings in P,Q,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es you would like to use for your saving.</w:t>
      </w:r>
    </w:p>
    <w:p>
      <w:pPr>
        <w:pStyle w:val="PreformattedText"/>
        <w:bidi w:val="0"/>
        <w:jc w:val="left"/>
        <w:rPr/>
      </w:pPr>
      <w:r>
        <w:rPr/>
        <w:t>F =&gt; this LOADs into memory from the Picture you are on (M) onwards '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loaded (when you load a lib from a position, bu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contains more than 60-M, it will start at the beginning again (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aches 61)</w:t>
      </w:r>
    </w:p>
    <w:p>
      <w:pPr>
        <w:pStyle w:val="PreformattedText"/>
        <w:bidi w:val="0"/>
        <w:jc w:val="left"/>
        <w:rPr/>
      </w:pPr>
      <w:r>
        <w:rPr/>
        <w:t>G =&gt; Obvious not?!?</w:t>
      </w:r>
    </w:p>
    <w:p>
      <w:pPr>
        <w:pStyle w:val="PreformattedText"/>
        <w:bidi w:val="0"/>
        <w:jc w:val="left"/>
        <w:rPr/>
      </w:pPr>
      <w:r>
        <w:rPr/>
        <w:t>H =&gt; has only effect on P and Q variables</w:t>
      </w:r>
    </w:p>
    <w:p>
      <w:pPr>
        <w:pStyle w:val="PreformattedText"/>
        <w:bidi w:val="0"/>
        <w:jc w:val="left"/>
        <w:rPr/>
      </w:pPr>
      <w:r>
        <w:rPr/>
        <w:t>I =&gt; clears current picture defined by M</w:t>
      </w:r>
    </w:p>
    <w:p>
      <w:pPr>
        <w:pStyle w:val="PreformattedText"/>
        <w:bidi w:val="0"/>
        <w:jc w:val="left"/>
        <w:rPr/>
      </w:pPr>
      <w:r>
        <w:rPr/>
        <w:t>J =&gt; makes a copy of everything in the P &amp; Q variables to a clipboard</w:t>
      </w:r>
    </w:p>
    <w:p>
      <w:pPr>
        <w:pStyle w:val="PreformattedText"/>
        <w:bidi w:val="0"/>
        <w:jc w:val="left"/>
        <w:rPr/>
      </w:pPr>
      <w:r>
        <w:rPr/>
        <w:t>K =&gt; gets the clipboard to the current picture and fills it from X1 Y1,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 &amp; Q</w:t>
      </w:r>
    </w:p>
    <w:p>
      <w:pPr>
        <w:pStyle w:val="PreformattedText"/>
        <w:bidi w:val="0"/>
        <w:jc w:val="left"/>
        <w:rPr/>
      </w:pPr>
      <w:r>
        <w:rPr/>
        <w:t>L =&gt; Cuts everything within the range of the P &amp; Q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4/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 =&gt; points to current position,by leftclicking the mouse on it,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 specified picture (which will alter A &amp; B as well)</w:t>
      </w:r>
    </w:p>
    <w:p>
      <w:pPr>
        <w:pStyle w:val="PreformattedText"/>
        <w:bidi w:val="0"/>
        <w:jc w:val="left"/>
        <w:rPr/>
      </w:pPr>
      <w:r>
        <w:rPr/>
        <w:t>N =&gt; 2 arrows used by clicking on it to alter the position in pictur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changes M and thus A &amp; B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click=1 at a time, rightclick=keep pressed to alter till you ar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o be</w:t>
      </w:r>
    </w:p>
    <w:p>
      <w:pPr>
        <w:pStyle w:val="PreformattedText"/>
        <w:bidi w:val="0"/>
        <w:jc w:val="left"/>
        <w:rPr/>
      </w:pPr>
      <w:r>
        <w:rPr/>
        <w:t>O =&gt; colours of palette,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clicking on them will alter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clicking on them will alter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when you want to change an ICON, you MAY ONLY US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5 (line 1 in O)</w:t>
      </w:r>
    </w:p>
    <w:p>
      <w:pPr>
        <w:pStyle w:val="PreformattedText"/>
        <w:bidi w:val="0"/>
        <w:jc w:val="left"/>
        <w:rPr/>
      </w:pPr>
      <w:r>
        <w:rPr/>
        <w:t>P &amp; Q =&gt; topleft till bottomright + X-axis &amp; Y-axis length to (cut,copy,...)</w:t>
      </w:r>
    </w:p>
    <w:p>
      <w:pPr>
        <w:pStyle w:val="PreformattedText"/>
        <w:bidi w:val="0"/>
        <w:jc w:val="left"/>
        <w:rPr/>
      </w:pPr>
      <w:r>
        <w:rPr/>
        <w:t>R =&gt; from which picture till which picture to save</w:t>
      </w:r>
    </w:p>
    <w:p>
      <w:pPr>
        <w:pStyle w:val="PreformattedText"/>
        <w:bidi w:val="0"/>
        <w:jc w:val="left"/>
        <w:rPr/>
      </w:pPr>
      <w:r>
        <w:rPr/>
        <w:t>S =&gt; name inputfile</w:t>
      </w:r>
    </w:p>
    <w:p>
      <w:pPr>
        <w:pStyle w:val="PreformattedText"/>
        <w:bidi w:val="0"/>
        <w:jc w:val="left"/>
        <w:rPr/>
      </w:pPr>
      <w:r>
        <w:rPr/>
        <w:t>T =&gt; name outputfile</w:t>
      </w:r>
    </w:p>
    <w:p>
      <w:pPr>
        <w:pStyle w:val="PreformattedText"/>
        <w:bidi w:val="0"/>
        <w:jc w:val="left"/>
        <w:rPr/>
      </w:pPr>
      <w:r>
        <w:rPr/>
        <w:t>U =&gt; color left</w:t>
      </w:r>
    </w:p>
    <w:p>
      <w:pPr>
        <w:pStyle w:val="PreformattedText"/>
        <w:bidi w:val="0"/>
        <w:jc w:val="left"/>
        <w:rPr/>
      </w:pPr>
      <w:r>
        <w:rPr/>
        <w:t>V =&gt; col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edBackWare? What is that?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name I gave this 'system' of Public Domain I use.</w:t>
      </w:r>
    </w:p>
    <w:p>
      <w:pPr>
        <w:pStyle w:val="PreformattedText"/>
        <w:bidi w:val="0"/>
        <w:jc w:val="left"/>
        <w:rPr/>
      </w:pPr>
      <w:r>
        <w:rPr/>
        <w:t>When you want to use this program, you will get my permission, but what you</w:t>
      </w:r>
    </w:p>
    <w:p>
      <w:pPr>
        <w:pStyle w:val="PreformattedText"/>
        <w:bidi w:val="0"/>
        <w:jc w:val="left"/>
        <w:rPr/>
      </w:pPr>
      <w:r>
        <w:rPr/>
        <w:t>will have to do is put EVERYTHING you made using this program on the PUBLIC</w:t>
      </w:r>
    </w:p>
    <w:p>
      <w:pPr>
        <w:pStyle w:val="PreformattedText"/>
        <w:bidi w:val="0"/>
        <w:jc w:val="left"/>
        <w:rPr/>
      </w:pPr>
      <w:r>
        <w:rPr/>
        <w:t>DOMAIN. Also, I want YOU to send me an E-Mail to my Internet address(see below)</w:t>
      </w:r>
    </w:p>
    <w:p>
      <w:pPr>
        <w:pStyle w:val="PreformattedText"/>
        <w:bidi w:val="0"/>
        <w:jc w:val="left"/>
        <w:rPr/>
      </w:pPr>
      <w:r>
        <w:rPr/>
        <w:t>(now I'll finally get some mail! hint! hint!) in which you will give me an idea</w:t>
      </w:r>
    </w:p>
    <w:p>
      <w:pPr>
        <w:pStyle w:val="PreformattedText"/>
        <w:bidi w:val="0"/>
        <w:jc w:val="left"/>
        <w:rPr/>
      </w:pPr>
      <w:r>
        <w:rPr/>
        <w:t>of what you think about SPRITER, and also on which Internet (FTP-site) I will</w:t>
      </w:r>
    </w:p>
    <w:p>
      <w:pPr>
        <w:pStyle w:val="PreformattedText"/>
        <w:bidi w:val="0"/>
        <w:jc w:val="left"/>
        <w:rPr/>
      </w:pPr>
      <w:r>
        <w:rPr/>
        <w:t>be able to find your GFX and how to get there.</w:t>
      </w:r>
    </w:p>
    <w:p>
      <w:pPr>
        <w:pStyle w:val="PreformattedText"/>
        <w:bidi w:val="0"/>
        <w:jc w:val="left"/>
        <w:rPr/>
      </w:pPr>
      <w:r>
        <w:rPr/>
        <w:t>If you have any comments or bugreports or ideas or ...,whatever,please send it</w:t>
      </w:r>
    </w:p>
    <w:p>
      <w:pPr>
        <w:pStyle w:val="PreformattedText"/>
        <w:bidi w:val="0"/>
        <w:jc w:val="left"/>
        <w:rPr/>
      </w:pPr>
      <w:r>
        <w:rPr/>
        <w:t>to me, I'll try to respond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a nutshell: FeedBackWare is:</w:t>
      </w:r>
    </w:p>
    <w:p>
      <w:pPr>
        <w:pStyle w:val="PreformattedText"/>
        <w:bidi w:val="0"/>
        <w:jc w:val="left"/>
        <w:rPr/>
      </w:pPr>
      <w:r>
        <w:rPr/>
        <w:t>You Download SPRITER, which you may use and copy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send m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otice me where/how I can find your work done with m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send me MONEY, WOMEN, A PENTIUM,... :) (only if you feel like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give me some feedback on the proggy, so it will becom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put your work on the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use any of these GFX for a production, please giv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 (Dimitri Smits or Discordis / Insecabilis) and the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de the library if it wasn't you).</w:t>
      </w:r>
    </w:p>
    <w:p>
      <w:pPr>
        <w:pStyle w:val="PreformattedText"/>
        <w:bidi w:val="0"/>
        <w:jc w:val="left"/>
        <w:rPr/>
      </w:pPr>
      <w:r>
        <w:rPr/>
        <w:tab/>
        <w:t>- Upload your .IGA-Files to ftp.eng.ufl.edu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/demos/graphics/utils/spriter/</w:t>
      </w:r>
    </w:p>
    <w:p>
      <w:pPr>
        <w:pStyle w:val="PreformattedText"/>
        <w:bidi w:val="0"/>
        <w:jc w:val="left"/>
        <w:rPr/>
      </w:pPr>
      <w:r>
        <w:rPr/>
        <w:t>If your work is GOOD, it will be included in a next version of SPRITER with</w:t>
      </w:r>
    </w:p>
    <w:p>
      <w:pPr>
        <w:pStyle w:val="PreformattedText"/>
        <w:bidi w:val="0"/>
        <w:jc w:val="left"/>
        <w:rPr/>
      </w:pPr>
      <w:r>
        <w:rPr/>
        <w:t>credits to your work.</w:t>
      </w:r>
    </w:p>
    <w:p>
      <w:pPr>
        <w:pStyle w:val="PreformattedText"/>
        <w:bidi w:val="0"/>
        <w:jc w:val="left"/>
        <w:rPr/>
      </w:pPr>
      <w:r>
        <w:rPr/>
        <w:t>If your tips prove usefull, you are also on the road to fame, because you</w:t>
      </w:r>
    </w:p>
    <w:p>
      <w:pPr>
        <w:pStyle w:val="PreformattedText"/>
        <w:bidi w:val="0"/>
        <w:jc w:val="left"/>
        <w:rPr/>
      </w:pPr>
      <w:r>
        <w:rPr/>
        <w:t>will be mentioned hardcoded in the pro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Bug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type in a name, (especially path) its quite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as if nothing happened , well it probabl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 uses KeybScancodes -&gt; the character displayed may be or not</w:t>
      </w:r>
    </w:p>
    <w:p>
      <w:pPr>
        <w:pStyle w:val="PreformattedText"/>
        <w:bidi w:val="0"/>
        <w:jc w:val="left"/>
        <w:rPr/>
      </w:pPr>
      <w:r>
        <w:rPr/>
        <w:tab/>
        <w:t xml:space="preserve">  be the one you expected to type, so watch out what you type</w:t>
      </w:r>
    </w:p>
    <w:p>
      <w:pPr>
        <w:pStyle w:val="PreformattedText"/>
        <w:bidi w:val="0"/>
        <w:jc w:val="left"/>
        <w:rPr/>
      </w:pPr>
      <w:r>
        <w:rPr/>
        <w:tab/>
        <w:t xml:space="preserve">  (this will be fixed in one of the next releases)</w:t>
      </w:r>
    </w:p>
    <w:p>
      <w:pPr>
        <w:pStyle w:val="PreformattedText"/>
        <w:bidi w:val="0"/>
        <w:jc w:val="left"/>
        <w:rPr/>
      </w:pPr>
      <w:r>
        <w:rPr/>
        <w:t>Maybe (read: probably) these will be fixed in another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5/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get in touch with the author?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bout Spriter</w:t>
      </w:r>
    </w:p>
    <w:p>
      <w:pPr>
        <w:pStyle w:val="PreformattedText"/>
        <w:bidi w:val="0"/>
        <w:jc w:val="left"/>
        <w:rPr/>
      </w:pPr>
      <w:r>
        <w:rPr/>
        <w:t>Via E-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dsmits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-&gt; hey,don't lauch, I didn't choose it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bout spriter       subject: Discordis.I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(e.g. application for GFX art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: INSECABI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Discordis/Insecabil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us Beyestraat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00 Deurne (BELG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cabilis? Never heard of! Who are they?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cabilis is the name of a Demo/Music/Game group I am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 At the moment of this writing, there are 4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itri Smits (Discordis): CODER/gfx/(mus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jamin De Hondt        : MUSICIAN (has his own CD o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uple of months)/c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 Verpoorten           : CODER/gf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ace Saenen            : GFX/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sted in 'working' for a group such as our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, I won't lauch (I'd probably do worse if I tried anyw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you are a 'GOOD' GFX-artist, a 'GOOD' musician or a 'GOO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R (preferably capable of writing his Sourcecode in TP7.0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-based subroutines) and able to create a musicsystem for 8C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(or something)) PLEASE send us some of your work, or te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it (on Internet) and we 'll take a look a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(at least not for now) not yet into commercial demos, bec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o learn to code better and have more efficienc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we will in a 'near'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ready released 2 things: Spriter &amp; Icy. (This last th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s &amp; New-Year Scrolly.) We also have a DEMO cooking with some c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(if WE can, WE WILL make it, else we will atleast give it a 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as for a game, also we have a musicdisk coming out so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ol, fast, raving tr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6/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xt versions? What next versions?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IT: THIS WILL BE THE LAST VERSION OF SPRIT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?: Well these are the reas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NOBODY gave me feedback on the proggy! :( (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I don't like the concept anymore of drawing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*32*256c and that's it, NO I want MORE! (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Spriter V2 is almost ready,(hehe got U there!)(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undergoing Betatesting righ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ill Spriter V2 do besides filling my screen with pixel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want to know what it does more than Spriter V1.??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: 1: It can alter a pallette (240 colors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/wri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It can create fonts for text/graphic mode (bin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ep, like the kind of characters U are -most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eing in front of U right now (cool?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File-selection routines (the most annoy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ter V1.?? (yep, I admit it, so look out for i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A new look (no green, (or ?) and new lay-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 NO keyboard (except for typing filename, choosing y/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: Support for .IGA (same format as V1.??), .IF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mat for TXT-chars), .PAL (needs explaining?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ICO (for fun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: Max on .IGA := 1..63,1..32,1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ill I do when it is completely finishe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other challenges ('fcourz)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it further, but only when somebody out-there poin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out to 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making a MEGADEMO with Insecabilis (well, a small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o just as well, I suppo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to expect in future release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than 60 piccy's   (yep it will be 63 in IGT :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aletteroutine for getting better control over what you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ly nasty disadvantage=drawing colors will be reduced to 24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ey, the editor needs color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-font editor (draw binary fonts for use in text mo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w to implement that, will be explained then in examples TP7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er routines (that's true for most of the rou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TP7.0 *.PAS sourcecode (no TPU's -&gt; .PAS) with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ples of ICOs,IGAs,FNTs and PALs (I'm counting on YOU to do t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election routines (you wouldn't have to know where/what file i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y I was still learning back then (am still)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other palette possible (boy, everyone hates green nowadays!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.INI file (for future (if there will be any) release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-proggy to alter colors o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ideas, get in touch. I'll add them to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implement them sooner or later.(Most surtainly if U R the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other palette possible (boy, everyone hates green nowadays!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r Manual By Dimitri Smits, author of SPRITER                    07/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imitri Smits for coding &amp; ideas</w:t>
      </w:r>
    </w:p>
    <w:p>
      <w:pPr>
        <w:pStyle w:val="PreformattedText"/>
        <w:bidi w:val="0"/>
        <w:jc w:val="left"/>
        <w:rPr/>
      </w:pPr>
      <w:r>
        <w:rPr/>
        <w:t>Benjamin De Hondt for Beta-testing</w:t>
      </w:r>
    </w:p>
    <w:p>
      <w:pPr>
        <w:pStyle w:val="PreformattedText"/>
        <w:bidi w:val="0"/>
        <w:jc w:val="left"/>
        <w:rPr/>
      </w:pPr>
      <w:r>
        <w:rPr/>
        <w:t>Steven Smits for Beta-testing</w:t>
      </w:r>
    </w:p>
    <w:p>
      <w:pPr>
        <w:pStyle w:val="PreformattedText"/>
        <w:bidi w:val="0"/>
        <w:jc w:val="left"/>
        <w:rPr/>
      </w:pPr>
      <w:r>
        <w:rPr/>
        <w:t>Ellen Smits for Beta-testing</w:t>
      </w:r>
    </w:p>
    <w:p>
      <w:pPr>
        <w:pStyle w:val="PreformattedText"/>
        <w:bidi w:val="0"/>
        <w:jc w:val="left"/>
        <w:rPr/>
      </w:pPr>
      <w:r>
        <w:rPr/>
        <w:t>Guy Hofkens for Mouse-Routines (Partially)</w:t>
      </w:r>
    </w:p>
    <w:p>
      <w:pPr>
        <w:pStyle w:val="PreformattedText"/>
        <w:bidi w:val="0"/>
        <w:jc w:val="left"/>
        <w:rPr/>
      </w:pPr>
      <w:r>
        <w:rPr/>
        <w:t>Dirk Schippers / A.P.E.X. for giving me ideas and learning me t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BGI's and a beginning of ASM-coding (implemented in TP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GA-Forma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YTE ���������� DESCRIPTION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 to 3 � IGA (header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   4   � Version this file was made with  (1.??,2.??,...)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   � number of piccy's in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   � Y-axis of each piccy (set for all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7   � X-axis of each piccy (set for all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   � number times (y times (x pixels)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.   .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.   .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Note that the versionnumber will serve in the future, because simplistic</w:t>
      </w:r>
    </w:p>
    <w:p>
      <w:pPr>
        <w:pStyle w:val="PreformattedText"/>
        <w:bidi w:val="0"/>
        <w:jc w:val="left"/>
        <w:rPr/>
      </w:pPr>
      <w:r>
        <w:rPr/>
        <w:t>compressing might be implemented from one of the next versions on. But don't</w:t>
      </w:r>
    </w:p>
    <w:p>
      <w:pPr>
        <w:pStyle w:val="PreformattedText"/>
        <w:bidi w:val="0"/>
        <w:jc w:val="left"/>
        <w:rPr/>
      </w:pPr>
      <w:r>
        <w:rPr/>
        <w:t>worry, I will document it too (the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Minute No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should be spread totally, without changes, and should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file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V103.DOC 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HIST.INS  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R.DAT   DATA-file for SP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R.EXE   SPRITER,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description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.PAL   palette-file (this file is here only so 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palette as the one U were using when U wer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iccy(s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R.ICO   An ICOn showing a 'Lemming' (Lemmings is TM of Psygnos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