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 Heart of DiGi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Strike of HaRDCoD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ssistance in locating a couple of bugs, so I could SMAS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oundcard's environment variable i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having problems with the f10 player we hop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ve them.  Try running it, if you have problems Clean boo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 know that it has a problem with Qe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till having problems at this point I hope that it'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 If you get an "Out of memory" error us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q. If that doesn't work, then fill the following form out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- 486dx33 with 3meg (apr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 or SB (some SB compatiable card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/q - 386dx33 with 1meg (apr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 or SB (some SB compatiable card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B users will need an additional 1meg, depending o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's say's unable to locate filename: 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name the player BACK to f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thing works but there is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r environment variable is set for you sound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.  If so, then try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re is still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probably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works, but the music stalls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lean Boot, if you still have the problem then use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locks-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r using Qemm,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t still locks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Fill out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player update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: (do a "mem /c &gt; mem.f10") and include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: (do a "set &gt; set.f10") and include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ription of the problem, including any error msgs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 Kodiak@neonram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