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title      : Lost touch  (8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type       : Well, you can call it sent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    : Vince Ng aka �psiLon /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 : The Christmas of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: No particular reason. Just for the fun of i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more craps comi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The main theme of this song was done only in a few hours time. I w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ing up my room and I needed something to hear :). The accompan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later added. The best time for you to hear this is when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ight work and needed something to hear which is not so dis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since I decided to release it on Christmas '94, I hope it su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some las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The 'promised' musicdisc is not going to be out so soon, sorry.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ome minor problems and I've got to study for an important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ing year. Maybe once in a while I'll release one or two so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, what the heck, it's no big deal anyway. Anyway, I hope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 and last of all, I would like to wish all of you a Merry Christ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ppy New Year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