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nct Takes Control: PI Music Dis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dy!  First off I'd like to say thanks for actually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usic disk.  You are probably one of the few who actual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s... well, it took me a while to really get this thing 'a mov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finally did.  Hrm... I've never done this before, so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kinda crap to 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lemme see.  I am one of a few members of a music oriented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trying to get off the ground for about a year now.  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reams.  And yes, I had the name in mind long before VSL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out their music disk of the same name.  Thieve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the group consists of four members, two of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guest/occasional members.  W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Instinct (Dreaming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Luminal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ah.  Betcha you've never heard of any of these people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side from some single tunez that I've released for the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, we haven't done anything amazing like Triton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st people skip reading the dox anywayz, I'll make this on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list the people I wanna greet in whatever order I remember '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, velocity, dynamic harmony, master of darkness, pariah, absa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hem, necros, purple motion, lizardking, moby, c.c. catch,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o, vogue, the zapper!, skaven, atlantic, dr. awesome, time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groups carcass, vsl, triton, future crew, renais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10, noise, kosmic, and all the local a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r.h.  Thanks for FastTracker 2.  Also, I dunno if he'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or not, but if you're out there, a big hey howdy go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A. Schallen, author of Ultra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ahoo's out to the SynNet people, the naid people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I may have forgott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es included in this disk which weren't by m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s given for the samples used in the songs, unless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ere the hell they'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you like to these songs, just don't rip 'em off (there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stuff out there you could be ripping off).  If you change 'e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back so I can see/hear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on sever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c (905) 791-4867, sysop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of darkness (416) 439-7382 (node 2), sysop master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primitive.instinct@dark.tor250.org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Instinct 06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