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C2SAM Convert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Stephen C. De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once again you are presented with the newest version of VOC2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GRAM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at some of you out there are thinking "Well,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VOC2SAM do???"  .. Well, what this program will do i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 file (These are the digitized files used by SoundBlaster,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, and other sound cards) into SAM files (The SAM forma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used with the MODEDIT programs as instrument voic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OD mus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upgrades in this version are that VOC2SAM will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VOC file header.  Version 1.5 did this, howev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v2.0 I forgot to add this feature.  Well, IT'S HERE NOW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ill also check the size of the VOC fil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convert it.  There is a 64K size limit.  I'm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inly for the use with MODEDIT, and since MODED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samples larger than 64K I didn't worry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larger fil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ice that this version runs SLIGHTLY (0.5 seconds)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(this is due to file checking and size verification now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the end, it will save you time (Now you won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VOC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little time test where I compared past versions of VOC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VOC File Length    Ti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2SAM v1.5  .....24K  ........... 3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2SAM v2.0  .....24K  ...........  1.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-&gt; VOC2SAM v3.0  .....24K  ...........  1.5 seconds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2SAM v1.5  .....35K  ........... 53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2SAM v2.0  .....35K  ........... 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-&gt; VOC2SAM v3.0  .....35K  ...........  2.5 seconds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C2SAM v1.5  .....62K  ........... 94.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2SAM v2.0  .....62K  ...........  3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-&gt; VOC2SAM v3.0  .....62K  ...........  4.0 seconds &lt;-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easy to use this program.  Let'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VOC file DRUM1.VOC into a SAM file.  All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2SAM3 DRUM1.VOC DRUM1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ngo!  Your file is converted!!!!  See, I told you it wa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commen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Demuth                        Steve De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3 Roanoke Avenue         or      419 Carr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richsville, OH 44683              Akron, OH 4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net 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_Demuth@aldhfn.akron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leave me Email (leave it to GRIFFIN) on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e of Spades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-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ours/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r- 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