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Th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moebaSoft MOD Play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for th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Gravis UltraSoun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90 of The AmoebaSoft MOD Player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OD.EXE - the MOD play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OD.ASL - some resources that ASMOD.EX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OD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(in the SOURC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MOD.PAS  - MOD loading and GUS 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HEAP.PAS - GUS memory managem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RT.PAS  - keyboard and tim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.PAS   - some global variables and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UTIL.ASM - assembly source for the MO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UTIL.OBJ - the assembled version of GUSUTI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ASM     - assembly source for new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OBJ     - the assembled version of KEY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MOD.PAS - a short program to make sure the MOD player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or compiling ASMOD.EXE has not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 the  AmoebaSoft MOD  Player your  computer  must  me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Gravis UltraSound or UltraSound MAX (both with 256K or more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3.1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large modules may play incorrectly or not at all on UltraSou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51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designed to run on a 486DX/33Mhz or faster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 machines may not be capable of reaching the default frame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frames per second.  Of course, slower computers may work grea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n'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ebaSoft MOD Player for the Gravis UltraSound plays 4, 6 and 8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files on computers  equiped with a Gravis UltraSound or UltraSound 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re  are already a LOT of MOD players  around that 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, and though this MOD player may have a few unique featur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 mainly as a demonstration of AmoebaSoft's UltraSound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release of the MOD player, and therefore most MOD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implemented.  Those which ARE implemente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#   Eff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Bh   �  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h   �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Dh   � 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Fh   � 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is a small number of the  possible commands, they are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requently used, and you should find that ASMOD  plays about 95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correctly.  The best way to find out is to try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ects will be implement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be sure that ASMOD.EXE and ASMOD.ASL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your current directory or a 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methods to using ASMOD.  First, you can specif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 on the command line when you run ASMO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OD ODYSSEY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 ODYSSEY.MOD if the  file exists in the current direct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file has an  End Jump Position of 127 ASMOD will exit  back to DO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last pattern in of the MOD.  Otherwise it will loop until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rogram with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 is to run ASMOD without specifying a filenam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SMOD to enter directory mode and display a list of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MOD.  To play any MOD file listed, simply highlight i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press RETURN.  To change to another directory, highl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's  name and press return.  To move back  one  directory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..' directory at the top of the list and press RETURN.  Both ESCA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key combination will exit to DOS from the direct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OD is playing you can move backwards or forwards in the s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and PageDown, which will move to the previous or next patter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 arrow keys will move backwards or forwards one 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ttern.  Pressing ENTER will cycle through the  display mod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number of a channel will toggle the corresponding channel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Using the Left and Right arrow keys  will scroll  the pattern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 available channels.  You can increase  and decrease 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the MOD  being played with the Plus and Minus keys 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(the + and - above  the letter keys will not work this way). 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MOD and  return to the diectory of files, press ESC.  Of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keys are listed in the bottom right  corner of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MOEBASOFT'S ULTRASOUND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used to produced ASMOD was  written in Borland Pascal 7.0 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3.2.  The  routines for loading  MOD files  were written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OD playing routines are 100% assembler. Most of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SMOD.EXE (except for those  with  limited  applicatio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moebaSoft Video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loading and playing MODs is included in the 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archive.  This source will also load and  play sound  effects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are playing (just don't use the voices the MOD  player is using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and sometimes 5-8, depiding on how many channels are in the M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implemented with an IRQ handler  which you can  probably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, since it only handles wave table IRQs and not ramp IRQs (which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move clicks at the beginning and end of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described in this  document,  its  accompanying 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ich produced it are  Copyright (c) 1994  by Jonathan E.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ebaSoft.  The  AmoebaSoft MOD  Player for  the  Gravis  Ultra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and the author offers it on an as-is, use at your  own risk 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author or  AmoebaSoft will be held  responsi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modification of the files describ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 stuff aside, feel  free to  use this  code as you wish as lo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credit to  Nelno the Amoeba (me, the author, Jonathan E. Wright)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ue.  If you make any significant improvements I'd  like to hear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See the .PAS files for information on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and Turbo Assembler are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and UltraSound MAX are trademarks of Advanced Gr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