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 and Module Player 1.2b manu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Fli &amp;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MPLAY is a program that allows you to animate a FLI(cs) From 3D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a sound tracker module (MOd or S3M) at the SAME TIME. This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 demonstations for personnal or Commercial purpose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only the F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limplay you Will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640 Kb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card or Superior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80386+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li file and may b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mplay has been coded in C++ and Pure HARDCORE Assembler in 16 &amp;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IMPLAY &lt;fli name&gt; [Module Name] [options]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����������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�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datory �����              optional (Module S3M or Mod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: Switches are - or /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&lt;x&gt;     Use Sound Device x (1 = GUS, 2 = PAS, 3 = WSS, 4 = SB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= No Sound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&lt;xxx&gt;   Use I/O port xxx (hex) for Sound Devic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&lt;x&gt;     Use IRQ x for Sound Devic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&lt;x&gt;     Use DMA channel x for Sound Devic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&lt;xxxxx&gt; Set mixing rate to xxxxx Hz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        Disable EMS usag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        Disable ProTracker BPM tempo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        Enable Surroun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&lt;xxx&gt;   Use output mode (8 = 8-bit, 1 = 16-bit, s = stereo, m = mo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     Display Info about FLIMPLA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r      Display my adres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 : Options only affect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vision Histor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b  : Totaly recoded in C++ and AS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improved, Some littl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Perturbation correc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!! Doc is now avail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b  : Bugs in Fli Command Fixed (Now the Fli of F1GP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 : Can Display a Fli and Now MOD &amp; S3M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: First Release !! Fli ani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Modul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Flis Format supported (320x200,640x480,800x600,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features depend on you , so please REGIST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at about registered vers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same as ShareWare b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have Technical &amp; revis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lideShow for fli &amp; Mo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Volume Contro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attern Chang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ini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can consider that you are a frien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bugreports to me! Use the adress below. We ar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letter we receive from you! Just writ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MPLAY CompuServe Support : Pierre Barel ---&gt; 100621,3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mann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 Rue Gustave Ei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00 Le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