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The Morgul Player 1.10 Online Help Documentation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If you are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reading this document with Morgul, you should 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included README.EXE program to read this file.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f you read this document with an external ascii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er or editor, please set line wrapping off so tha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control codes outside the screen will not becom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sible. That way this document looks much cleaner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  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Player is a music file player, which plays mo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on all popular sound devices. The sound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SMI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 software, which means you can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upload it to BBS's and FTP sites, and distribu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s as long as no money is involved and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If you find yourself using this program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or a CD(-Rom). My mail address and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erms of distribution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any which publishes PD/SW software on CD-Rom or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include Morgul in their publication, they must send 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d-Rom/floppy they are publishing so I can get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orgul is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willing to make special editions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 and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Sound/Noise/Pro/Fast/TakeTracker,PT4Gus and so on, also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advanc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choose files using the arrow keys or t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lay queues. You can also COPY and DELETE wanted/unwan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ctive always, not only before the act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  All common archive formats are supported, an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for module files which can then be play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Morgul takes care of calling the unarchiver.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are ARJ,ZIP,LZH/LHA,SQZ,RAR,UC2 and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, user-definable effects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Hall Reverb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and filter. The Reverb effects can be edited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r all of the channels can be Surround-P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n 8-bit cards than with other players, and Morgu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 players to take advantage of the extra sound qualit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6-bit sound cards. Sound quality can be further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2 availabl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documentation (which is actually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help you take full advantage of Morgul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rgul.cfg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play the samples in the modul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unsigned or signed (Amiga) raw, Microsoft WAVE o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3 formats. Support for GUS patches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shell hotkeys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use the keyboard LEDs as VU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pport for the OS/2+GUS-combo, uses some OS/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adapters work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Gravis Ultrasound board.            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bugs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bug reports are very welcome! Se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ug reports I receive are just about as useful as "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rashes on me!", so if you find a proble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olution in this document or in Morgul.Faq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least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mory manager and what version of it you were runn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and autoexec.ba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chine you have (processor, chipset, bios, video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oard you are using, including version numbers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structions for reproducing the erro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"Well I started it and soon it crashed." won't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bug, but if you tell the directory and path you we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nd with what parameters Morgul was started with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Morgul environment variabl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.cfg file (you can leave out the comment lines to redu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ize ;) and what you did inside Morgul, and if you sh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ftware and commands you ran, I could be ab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blem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structions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The file system and startup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ing of the directory seems to take forever,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modules on a slow CD-Rom, you can press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oad to abort the loading of the song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is speeds up dir load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work with files in Morgul. The defaul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Easy mode, where everything works like in norm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nter or space on a file, it will start pla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However, if you need more flexibility, you can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 (press Alt-E or use the -e switch, or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 option.) Without the Easy mode, Morgul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ll the time or changing the module themse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gul for this kind of purposes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ompany, in which you tell me exactly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hat kind of company you run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(You're also welcome to send me any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support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, 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C:\$ARCTMP$ will be used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The multiple screens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3   5 6 7   9 0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Machine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opened extra channels for Drum Machin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in the Instrument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saving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ctivated the instrument playing mode with T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d selector bar which you can als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to disk. Move the selector bar to the instru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( you can of course test it first!), then press Alt-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instrument type. Press S for ScreamTracker 3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V, U for 8-bit mono unsigned raw, or A for 8-bit mon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(Amiga). Then you will be asked for a file name.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r, you can also see the speed and siz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ack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    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ics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ndard starfield thing with volume bars/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ing stars and a logo. While you're in the graphic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will still work, although you can't see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volume bars and a crappy graphical sc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1 or Alt-2. The color of the scope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,ctrl-g and ctrl-b, lik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4 you can cycle the colors one step at a time. Try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tars do a Warp 3! This featur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elp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H. There's nothing to do here excep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It is very recommended to do so!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miss otherwise. Pressing Alt-H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f it's in the current directory or in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it will simply give you the quick help screen.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Shell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pying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values in there, and keep the fil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or in the directory you start Morgul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ptions are explained in detail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Look at the config file before you start demanding m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they might already be there! Config fi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SET MORGUL= environment variable, and thes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ffec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predefined digital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digital effects either by editing the morgu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or using the Effect Setup feature of Morgul,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Realtime Effect Setup in the Alt-F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Ligh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l parameter or with the KeyboardLights config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the use of the keyboard LEDs as VU meter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by default but it is not, as it mess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o that not all keys work, and you'll have to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 every now and then. I'm working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Saving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the current directory to a file "taglist.mr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he next time Morgul starts up in this directory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in Morgul), this file will be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ading the directory and scanning all modul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directory is HIGHLY recommended if you have man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dules in the same directory. You can also save your ta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when Morgul starts in this directory the nex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verlay System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extra doodads like graphic logos without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system called MOVERLAY was developed. You ca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.EXE file with any quality EXE unpacker like UNP v4.00 from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ricum, or with PKLITE, if you like. The exe will still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for embedded viruses (There are non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 of all available keys and commands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Alt-F        Digital Effects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F       Setup Digital Eff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,F1 ONLINE DOCS        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Alt-1,2,3,4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trl-D   Toggle drum machine mode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2       Save directory         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s mode: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toggle graphics mode         Alt-1        Select volume bar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     exit graphics mode           Alt-2        Select scope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       Negative image               F4           Cycle colors 1 ste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r (0,1,2)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m    monochrome mode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cr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10 by Toni Nikkanen 1994.  DSMI (C)  Otto Chrons 1992-1994.    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's song name. The next one (with �� characters)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file's size. At the lowermost part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ar just for fun. The current directory is show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 Note that Morgul is capab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rs if they are as BAT/BTM 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software and hardware configurations: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and Warp 2 with GUS. Morgul detects OS/2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rameters automatically. When Morgul is ico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, the icon/window title shows the posi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releas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work on some computer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crolling does not show and only the first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become visible. Timeslice releas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 6.0-7.5, Microsoft EMM386, Qualitas 386^Max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 but on slow computers the Covox/Speaker support migh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because these protected mode programs s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decrease sound 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MM386: In DOS Shell the music might slow down strang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ble EMM386 or change to another memory manag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if it doesn't, cause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0.52pl0: Works, if you have vga console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cannot play anything. I believe it is current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information: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The Morgul Play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 / Mor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         (send uuencoded fil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finger tnikkane@clinet.fi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news about Mor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ikkan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ovaa@freene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Valhalla Linux, +358 52 181299, lea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ar BBBS, +358 51 3758236, leave message to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kkanen in the 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redits and interesting info: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4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sembler. The editor used was Multi-Edit V7.00PN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. This editor is, by the way, highly recommended an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Semware Editor. The graphics were made by me using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II Enhanced in a few minutes. The system use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20/4MB--&gt;386sx20/5MB--&gt;386dx40/5MB-&gt;486dx33/5MB-&gt;486dx33/8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+130+40MB hd,1xspeed CD-Rom, OS/2 2.99 performance beta 2,4Dos,4OS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              for lots of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 Hirvola           for perfect H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           for being the nice author of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wendt       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 Peternel           for the very expensive C64s (with $8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uy a real C6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Medellin            for not being a member of the 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g Syndic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Naber              for being so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Tauritz          for Dutch translation, ftp si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a bug report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             for finding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l / KLF             for pointing out bugs with M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Voutilainen       for being a rather fanatic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Zodiak    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            For DOOM,DOOM2 and LinuxX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          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-g�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gvatf gb Urffh Lyvara. PncnZbq vf n engure tbbq THF cynlre, V u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 QFZV THF ebhgvarf jvyy or nf tbbq nf PncnZbq bar q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it came to pass, that I, an unknown programmer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, got tired of the lack of features in the otherw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lde DMP player; so I codeth the DMP Shell programme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to pass, that I attendeth the Assembly'93, and lo and beh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pecial discount for DSMI; and my friends pressur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y it, which I did. I took the Task of coding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and DMPS; but the project turned out to be much more tha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the two. And, after a year of development, I dec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, under the name Morgul Pla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ome to my attention that because of the DMP Sh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ill think I'm the author of DMP too. That is not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DMP is (C) 1992-1994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policy and all the legal stuff         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has no nag stuff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more than 7 days, there are two kind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 involves sending me a postcard (YES, a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, and e-mail is nice but it's not a postcard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) from your homeland telling who you are, where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, *where* you got Morgul from and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possible, the postcard should have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own. If you just can't find a postcard anywhere, a letter is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upport this project, you can send me $5 or 20F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t you the next MAJOR update via post on a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I can also send on a 5.25" HD diskett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antee it will be okay when it arrives), and it will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 your name. I will also fill the disk with go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 if it's hard for you to get updates or modules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/inet access), this is the way to go. And when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, I mean that. So you don't get the NEXT new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major enough update. Please specify what vers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t that time. You can also say "I want a 1.72MB FD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" and you'll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m also accepting CDs and CD-Roms as registration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of Kevin Burfitt. But do not send anything that says 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ink" or "Star Inc.", please. I would like it if somebody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raSound Experience CD! If you send a CD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3 or 12mk if you want to have the disk mailed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D's are usually rather expensive, I still hav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for sending the disks, as I don't want to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I don't have any money to lo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enders get their own VIP section in the regged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lace with the money senders, and a feel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upport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...  Stay cool - don't close the frid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