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Ŀ ���Ŀ ���Ŀ 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    ���</w:t>
      </w:r>
      <w:r>
        <w:rPr/>
        <w:t xml:space="preserve">Ŀ     </w:t>
      </w:r>
      <w:r>
        <w:rPr>
          <w:rtl w:val="true"/>
        </w:rPr>
        <w:t>ڿ</w:t>
      </w:r>
      <w:r>
        <w:rPr/>
        <w:t xml:space="preserve">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��  � ��  � ��    ��  � ��    ��  � ��  �     ��  �    </w:t>
      </w:r>
      <w:r>
        <w:rPr/>
        <w:t>Ĵ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 � ��  � ���</w:t>
      </w:r>
      <w:r>
        <w:rPr/>
        <w:t>¿ ����� ��    ���Ĵ �����     ��  �     ��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� ��  �    �� ��    ��    ��  � ��        ��  � </w:t>
      </w:r>
      <w:r>
        <w:rPr>
          <w:rtl w:val="true"/>
        </w:rPr>
        <w:t>ڿ</w:t>
      </w:r>
      <w:r>
        <w:rPr/>
        <w:t xml:space="preserve">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����� ����� ����� ��    ����� ��  � ��        �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oman Dolejsi (RDOS of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: Septem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OSPLAY version 0.1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L2/OPL3 music module play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RDO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RDO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OSPLAY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KEYS AND DIALO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PPORTED MODU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RDO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DOSPLAY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gless. Therefore I do not  take  responsibility for any dam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caused by RDOSPLAY as a result of known/unknown  errors in 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its access to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english is not my  native language. However, I wrote this nice do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ithout any help. I APOLOGIZE for any mistakes in the document.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.. Nobody is perfect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DO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Play is a OPL2/OPL3 music module player for IBM PC  compatibl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operating system. This  means  that  you  can use it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rite  melody  from some music editor, demo or game. It i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L player. I've coded it because of lack of any player of th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Play is coded in  pure 286-assembler  with  no 386+ optimaliz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you  can  use  your  old 286 and Adlib card for background play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 work. So The only required things  it needs  is  OPL2/3/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Adlib or higher), 286 or higher and about 192kB of free mem. For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s you would probably need at least 386-sx (not tested). The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some music module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DO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 you have to make some directory on your drive. Then you hav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chive file RPLYxyyz.ZIP. Don't forget  to  unpack it WI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would get a pretty nice garb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probably did all this when you read these l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DOSPLAY pack should consi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PLAY.EXE - Main file - OP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PLAY.DOC - Documentation for RdosPlay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PLAY.REV - RDOSPLAY changes/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file_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\*      - music modu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have RdosPlay successfully install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SPLAY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play  uses  your  sound  card's  OPL chip  for  producing synthet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ese  chips. For  OPL2 (mono) musics it can also simulat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istributing  channels  in left/right speakers. It's not possible with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  which  do  their  own (precise) panning. OPL2 stereo and OPL3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ssible only on OPL3 chip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producing  music  RdosPlay  also  shows  some  analyzers  to mak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:-). This  can  be  supressed  when  using slow computers or slow O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(GU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AND DIALO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dosPlay is running, you ca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- increase track of music (for AD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- decrease track of music (for AD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 look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PLAY.EXE [/p] [/t] [/l] [/s] &lt;mus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XXX:Y - specifies port and type of OPL chip (avoiding auto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: hexadecimal base port of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: 1 = OPL2 (Adlib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OPL3 (Yamaha YM262 stereo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OPL4 (Yamaha OPL4 stereo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XX   - specifies track to be played (for ADL format only, 1-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- enables OPL3-stereo for OPL2 musics (omitted with OPL3 mu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X     - enables LED-meter o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 port number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3BC (EGA's LP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378 (standard LPT1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278 (standard LPT2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Play  now  supports these formats (where are they and how to get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in another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L (Adlib format similar to X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D (Herad system - DUNE game)              [OPL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D (Amusic tracker pac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 (ShadowLands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00 (JCH / Vibrants ver 1, 2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XM (Fuxoft AY music chip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SC (HSC music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DS (Loudness system - Zeppelin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M (SI system - XMasLemmings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S (First Samurai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X (Palladix system - Logic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W (raw adlib data - Starport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T (SAdT music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DB (Herad system - DUNE / KGB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 (SI system 2 - DIZZY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B (JO/Vibrants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sPlay also supports some internal file pack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SQ (mainly with SDB,AGD - Dun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QX (mainly with SDB - KGB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 (mainly with CAL - ShadowLands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RAB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format  used  in  many games. Each  file  can  consist of up to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s"  and  every  track  can  contain  separate  music. Default  tra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Play is track number 1. Track can be  selected  with parameter /t. Rdo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ck all used tracks so unused tracks won't be in selec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xtension  covers  files from Amusic tracker by Elyssi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them. Packed and non-packed. RdosPlay currently supports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tandard  is  used  in  ShadowLands  game.  Look  there  and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CAL. It's ICE-packed file and RdosPlay has internal ICE-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are  for  JCH / Vibrants player. They are created in Vibr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named  EdLib by packing standard *.EDL editor's files. Look fo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 or in that editor. Files for player ver 2+ begin with 'JCH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ntro KUKKO2.EXE, offset B2A (module named CROONER.D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are  special blocks of music code used in Fuxoft SoundTr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Spectrum computer. This  computer  has  3-channel sound chip named AY3-8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Play  has  FXM interpreter and AY-&gt;OPL2 convertor. All the fil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 are supplied with RdosPlay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 files are commonly used in short demos and intros. The source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me  is  mainly  HSC composer  which  is  available  on  anonymous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-net. There  you  can  get  most of these files (about 100 modul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some file its extension must be HSC otherwise RdosPlay won't recogniz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in LOUDNESS system. Look  in  ZEPPELIN game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ake all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are  used  in X-Mas Lemmings game. Grab  them  yourself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[0]=1C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ard is used in FIRST SAMURAI game. Take file ADLIB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ndard is used in LOGICAL game. All  music  files  are sto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EXE. You have  to  grab  them  from this file. Here are fil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0, 165C0, 1B160, 1F320, 50360, 50550, 50730, 50990, 50B90, 50D10, 50FA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F0, 51310, 56620, 59F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came with Reality ADlib Tracker. Tunes often have  RA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there is a 'RAD' sign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is very simple. It  consists  of  commands  directly sent to 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RAW format is used in STARPRT2.EXE intro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 [0]=db     'RAWADATA'                 ...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8]=dw     clock                      ... clock (int8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0]=dw     data_size dup (data)       ... adli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]=dw     0ffffh                     ...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parameter, command.   command==0: data==n ... wai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==2: data==0 ... set speed (nex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==2: data==1 ... set OPL3 por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==2: data==2 ... set OPL3 port B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is also generated by RAC (Rdos Adlib C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are made in SAdT music composer. They begin with 'SAdT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DB, A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in DUNE game. Look  in  game's directory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DB  or  *.AGD  files.  These  are  HSQ-packed.  You  can  unpack 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SQ (RDOS production)  or  use  them  as  they are. RdosPlay has internal 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 and recognizes both packed or unpacked modules. *.AGD 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OPL-3  stereo  music  chip (that's why /s parameter does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*.SDB are for standard AdLib (OPL-2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are used in DIZZY games. They are stored in main 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rab them. Here are  their respective filenames, offsets an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OOD=6464E,3B38  KWIKSNAX=73C2E,2BC4  MAGICLND=689EE,4508  YOLK=6571E,33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andard used in player by JO / Vib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ntro COPPER.EXE, offset 8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SPLAY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dosPlay have not detected my soundcard although I have OPL2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to set sound card manually (ie. /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S users with SBOS running may use /p388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dosPlay sounds HORRIBLE on G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the fault of OPL2 emulation on GUS, not mine. You have to st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wait until REMUS (Rdos Emulation Sound system) is releas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a brand new OPL3 emulation for your GUS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D/A converter (PC Speaker), does RdosPlay suppor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, It does not. You have to wait until REMUS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some SAT modules and it seems some of them aren't 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do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, it's the fault of RdosPlay's SAT playing routine. I have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bout a fileselector in RdosPl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currently in development, wait for new RdosPla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are sometimes FXM modules played incorrectly (i mean drum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100% right FXM interpreter initialization causes that noise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 card is not initialized at all. FXM player is undergoing recon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Wait for anoth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RDO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RDOSPLAY available, I'll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sorry.vse.cz/dimension   (Dimension FTP site in Prague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rry.vse.cz/dimension   (Dimension Inet HeadQuarters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sPlay will be probably also available at ftp.cdrom.com and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visit RdosPlay's homepage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orry.vse.cz/dimension/rdos/rdosplay   (Http site in Prague, C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there are few friends which help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bout this program.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rej Stasek (Ondar/Dimension) - testing, suggestions, new format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oracek (Assassin/Dimension) -          - |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riends for their (mostly) betatesting and sugg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write to address listed below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uggestions, tips or simply greets, send it freely. Also some mon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 power and motivation for further work :-)  If you find any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with  its  player  you can also send it to me. You can also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want to be in new version of Rdo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    E-Mail: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Dolejsi (RDOS)                    roman@sorry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ova 419, Vcelna                      roman@romeo.pf.j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82 Ceske Budej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E-mails longer than 150kB (because of our local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DOSPLAY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