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TRODUCING: TRIPLE-S music player (c) '94 Legend De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What is TRIPLE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USING TRIPL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n programm hotkey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The fi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The pa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Th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Special keys all o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Ways to conat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 Credits and acknowledg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Di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a new play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roduced by Legend Design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-S offers all  functions you have probably missed, like 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ntroduction play,inbuilt file door with file tagging, mut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and many, many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supports GUS card and .MOD format only. Be pat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mprovements. It's still a BETA ( gell D-lusion ;)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planning to implement all known sound formats, like MTM,FA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hole others known to mankind. Further versions will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editing, saving and  modifying. We're always searching for nice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, so, if you think you  might have  nice improvement suggestion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, contact us. Ways  to do so are described at the end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Please excuse our somewhat poor english, we're just german guy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very best, so just forgive and forget ... nobody's perfec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now. Let's go 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                 USING TRIPL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1 Command line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TRIPLE-S�player (this version definitivly is a 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er, nothing more nor less ;)) currently supports ONLY the GUS soun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  music file format. To enter the player, just type SSS at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.  Be sure that your  GUS environment variable is set up correctly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you'll get some serious problems launching TRIPLE-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 You may specify the name of the module you want to listen to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 (modulename.[mod]) the .mod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rows ya in listening mode with the desired module directly. B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ll to give the whole pathname to the module, otherwise the player 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ts you with a nic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Note !! that wildcards are valid and strongly recommend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ice commandline switch is the "-EX" or "/EX" parameter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s  TRIPLE-S in expert  mode, which means, that  there are no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explenations on the screen,preventing you from enjoying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picc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up in expert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 /EX (modulename.[mod])  or  SSS -EX (modulename.[mo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spoke of a DOS-shell sometime earlier, well, you ar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dosshell with TRIPLE-S,too, thus benefitting from som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n your DOS application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 /X modulename.[mod]      or  SSS -X modulename.[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you give the modulename as a parameter, this time, else th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will be launched the way  it would without *ANY* command line swi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you're able to force the music output to a given portnumber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bly your GUS port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 /Pxxx modulename.[mod]      or SSS -Pxxx modulename.[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 NOTE !! : All described commandline switches may also be given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 file. Read about that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.2 The SS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: -ex              ; You may force some  commandline switche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cuted every time you launc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CmdLine: Ex/P###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filedoor         ; Which screen the player will be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tartUp: Main/Help/Filedoor/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Path: c:\util\music   ; This is the path to your "main" modul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Mod-Path: c:\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Cmd: filename        ; Commandline to execute when jump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DOS-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Note: This command is executed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you jump  out to DOS. If you want to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one program in  the DOS-Shell, then qu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to the TRIPLE-S specif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ShellCmd: /C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Check: On              ; Enable or disable check of the GUS-Por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hrough the ULTRASND-Variable or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line-Switch 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GUSChe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Level: On             ; Turn on/off the peak level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PeakLevel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Keys: On             ; Turn on/off Dos-Shell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hellKeys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Statusline: On      ; Turn on/off the status line in th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hell-Statusline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63                ; The default main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Volume 0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peed: 1             ; set speed of updating the peak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LevelSpeed: 0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2.3 In programm keys expl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by that moment you hopefully reached the player itself !? The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you're facing now is the "main control pannel", nice name ;) (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 on the parameter you gave in the INI fil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displayed, their function mean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: Open the online hel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       : Open mai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        : Open the onlinehel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4&gt;        : Open the file door (explained later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/&lt;ENTER&gt; : Play next module in tagged file list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: Play previous tagg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P&gt;        :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&gt;      : Scroll screen down, to get for example mo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tended help scre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keys displayed on the main control pannel.Furth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re "hidden" functions  used for controlling the player...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re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in EVERY menue throughout the play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UP/DOWN&gt; : In-/decrease play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+/-&gt;       : In-/decrease main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&gt;         : Mute play (playing volume is reduced to 25%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USE&gt;     : Pause playing,press &lt;P&gt; once more to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-&lt;8&gt;     : Turn ON/OFF played modu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1 = first channel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first channel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second channel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second channel left s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         : Jump into a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2.4 The File 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more powerful features TRIPLE-S offers to you !! A q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gging of files for l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roducti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Harddisks,Floppy drives and CD-ROMS (be sure you have a C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ROM for this version... otherwise the player,  well, ju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;) 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s used he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     : Tag/Untag a single file and jump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/U&gt;        : Tag/Untag files to 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          : Play chosen MOD or start playing tagge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          : Play tagged files in random order (shuffl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I&gt;          : Start introduction play. This command 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pattern introduction of the desired MO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gged fil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    :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      : Move director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       : Move director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P/DOWN&gt;    : Move directory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/RIGHT&gt; : Change drive to load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/F10&gt;     : Change active file mask (currently *.MOD or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2.5 The Panning 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rrived here, you may alter the way, each channel is played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difficult to explain.Just to mention, you may choose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RIGHT/LEFT&gt;  : Balance choose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/DOWN&gt;     : Choo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.6 The DOS 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explained earlier, you're able to reach the DOS-Shell by pressing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 player itself. Well, this throws you out into old good DOS.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just another ordinary Shell ?, Well, it isn't, just press: &lt;ALT&gt;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Tripple S command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ake a look to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/-&gt;         : Change volume of play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          : Mu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&gt;           : Pause 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/DOWN&gt;   : Ch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leave Triple-S command mode by pressing &lt;ALT&gt; &lt;-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.7 Special keys all over the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give it an ending try. Next is an overview of all hot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oor of the player but the DOS She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     Get a look 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   Switch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       Open the pa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         Open the fi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-8&gt;        Switch played channels ON/OFF (Be sure a module is playe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/DOWN&gt;  In-/decrease play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/-&gt;        In-/decrease main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         Mute play (playing volume is reduced to 25%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USE&gt;      Pau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         Jump to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End the TRIPLE-S session.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s, have a look at the "In programm keys expl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      CREDITS, 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3.1 Ways to contact lEGENd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 free  to contact us, if you're having problems, bug reports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 Well, that's easy ! Just ring  up one of the following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or write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iMAGE               MAGiCAN                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dESiGN WHQ       lEGENd dESIGN EHQ        lEGENd dESiGN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: Brian             Sysop: Byte             Sysop: Pfusu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 6039-46124          +49 421-4841163            +41 6447-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tLE oF iLLUSION              BUSTER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dESiGN Private HQ        lEGENd dESiGN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: Stainless Steel       Sysop: The Dark Inven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 6102 22480                +32 5377-23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 (Snail mail is still alive ;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Molitor (Pit Bull)      Michael Diefenthaeler (B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gelstrasse 42                Taunus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3303 Dreieich                 61184 Karb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 6103-699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3.2 Credits and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ding done by               PIT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done by                      ENDLESS CREATION and PIT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ROUTINE by                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              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                    BRIAN, MARCO and to all other :)=)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/dESiGN                    PIT BULL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.3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TRIPLE-S constitutes your agreement that it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o  express or implied  warranty, that you assume fu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ssuring  that it performs acceptably  on your system,  and that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 LEGEND DESiGN and its  members is to be held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3.4  Packag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included in your 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lENGth/b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.EXE     |  41.456  |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.INI     |   2.080  |  Triple-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.DOC     |  15.176  |  The documentation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.NFO  |   5.340  |  General information about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RO.EXE  |  17.568  |  BBS-Intro for the Gold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|     437  |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f these files is missing or  the filelength varies from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 take care,for it has most likely been temper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ve! To obtain a clean  version, just call one of  the listed BB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ld'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EO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